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color w:val="0000FF"/>
          <w:sz w:val="44"/>
          <w:szCs w:val="44"/>
        </w:rPr>
      </w:pPr>
      <w:r>
        <w:rPr>
          <w:color w:val="0000FF"/>
          <w:sz w:val="44"/>
          <w:szCs w:val="44"/>
        </w:rPr>
        <w:t>Télécommunications longitudinales</w:t>
      </w:r>
    </w:p>
    <w:p>
      <w:pPr>
        <w:pStyle w:val="Normal"/>
        <w:ind w:hanging="0"/>
        <w:jc w:val="center"/>
        <w:rPr/>
      </w:pPr>
      <w:r>
        <w:rPr>
          <w:b/>
          <w:bCs/>
          <w:sz w:val="32"/>
          <w:szCs w:val="32"/>
        </w:rPr>
        <w:t>(Description opérationnelle)</w:t>
      </w:r>
    </w:p>
    <w:p>
      <w:pPr>
        <w:pStyle w:val="Normal"/>
        <w:rPr>
          <w:b/>
          <w:b/>
          <w:bCs/>
          <w:color w:val="0000FF"/>
          <w:sz w:val="28"/>
          <w:szCs w:val="28"/>
        </w:rPr>
      </w:pPr>
      <w:r>
        <w:rPr>
          <w:b/>
          <w:bCs/>
          <w:color w:val="0000FF"/>
          <w:sz w:val="28"/>
          <w:szCs w:val="28"/>
        </w:rPr>
      </w:r>
    </w:p>
    <w:p>
      <w:pPr>
        <w:pStyle w:val="Normal"/>
        <w:ind w:hanging="0"/>
        <w:rPr>
          <w:b/>
          <w:b/>
          <w:bCs/>
          <w:sz w:val="28"/>
          <w:szCs w:val="28"/>
        </w:rPr>
      </w:pPr>
      <w:r>
        <w:rPr>
          <w:b/>
          <w:bCs/>
          <w:color w:val="0000FF"/>
          <w:sz w:val="28"/>
          <w:szCs w:val="28"/>
        </w:rPr>
        <w:t>Mise à jour:</w:t>
      </w:r>
      <w:r>
        <w:rPr>
          <w:b/>
          <w:bCs/>
          <w:sz w:val="28"/>
          <w:szCs w:val="28"/>
        </w:rPr>
        <w:t xml:space="preserve"> 21 juin 2023.</w:t>
      </w:r>
    </w:p>
    <w:p>
      <w:pPr>
        <w:pStyle w:val="Normal"/>
        <w:ind w:hanging="0"/>
        <w:rPr>
          <w:b/>
          <w:b/>
          <w:bCs/>
          <w:sz w:val="28"/>
          <w:szCs w:val="28"/>
        </w:rPr>
      </w:pPr>
      <w:r>
        <w:rPr>
          <w:b/>
          <w:bCs/>
          <w:sz w:val="28"/>
          <w:szCs w:val="28"/>
        </w:rPr>
      </w:r>
    </w:p>
    <w:p>
      <w:pPr>
        <w:pStyle w:val="Normal"/>
        <w:keepNext w:val="true"/>
        <w:ind w:hanging="0"/>
        <w:rPr/>
      </w:pPr>
      <w:r>
        <w:rPr>
          <w:b/>
          <w:bCs/>
          <w:i/>
          <w:iCs/>
          <w:sz w:val="28"/>
          <w:szCs w:val="28"/>
        </w:rPr>
        <w:t>Il s'agit d'une traduction automatique faite avec DeepL Translator.</w:t>
      </w:r>
    </w:p>
    <w:p>
      <w:pPr>
        <w:pStyle w:val="Normal"/>
        <w:keepNext w:val="true"/>
        <w:ind w:hanging="0"/>
        <w:rPr/>
      </w:pPr>
      <w:r>
        <w:rPr>
          <w:b/>
          <w:bCs/>
          <w:i/>
          <w:iCs/>
          <w:sz w:val="28"/>
          <w:szCs w:val="28"/>
        </w:rPr>
        <w:t>Pour affiner le texte, utilisez Microsoft Translator:</w:t>
      </w:r>
    </w:p>
    <w:p>
      <w:pPr>
        <w:pStyle w:val="Normal"/>
        <w:keepNext w:val="true"/>
        <w:ind w:hanging="0"/>
        <w:rPr/>
      </w:pPr>
      <w:hyperlink r:id="rId2">
        <w:r>
          <w:rPr>
            <w:rStyle w:val="InternetLink"/>
            <w:b/>
            <w:bCs/>
            <w:i/>
            <w:iCs/>
            <w:sz w:val="28"/>
            <w:szCs w:val="28"/>
          </w:rPr>
          <w:t>https://www.bing.com/translator</w:t>
        </w:r>
      </w:hyperlink>
      <w:r>
        <w:rPr>
          <w:b/>
          <w:bCs/>
          <w:i/>
          <w:iCs/>
          <w:sz w:val="28"/>
          <w:szCs w:val="28"/>
        </w:rPr>
        <w:t xml:space="preserve"> ou Google Translate:</w:t>
      </w:r>
    </w:p>
    <w:p>
      <w:pPr>
        <w:pStyle w:val="Normal"/>
        <w:ind w:hanging="0"/>
        <w:rPr>
          <w:b/>
          <w:b/>
          <w:bCs/>
          <w:i/>
          <w:i/>
          <w:iCs/>
          <w:sz w:val="28"/>
          <w:szCs w:val="28"/>
        </w:rPr>
      </w:pPr>
      <w:hyperlink r:id="rId3">
        <w:r>
          <w:rPr>
            <w:rStyle w:val="InternetLink"/>
            <w:b/>
            <w:bCs/>
            <w:i/>
            <w:iCs/>
            <w:sz w:val="28"/>
            <w:szCs w:val="28"/>
          </w:rPr>
          <w:t>https://translate.google.com</w:t>
        </w:r>
      </w:hyperlink>
    </w:p>
    <w:p>
      <w:pPr>
        <w:pStyle w:val="Normal"/>
        <w:rPr>
          <w:b/>
          <w:b/>
          <w:bCs/>
          <w:i/>
          <w:i/>
          <w:iCs/>
          <w:sz w:val="28"/>
          <w:szCs w:val="28"/>
        </w:rPr>
      </w:pPr>
      <w:r>
        <w:rPr>
          <w:b/>
          <w:bCs/>
          <w:i/>
          <w:iCs/>
          <w:sz w:val="28"/>
          <w:szCs w:val="28"/>
        </w:rPr>
      </w:r>
    </w:p>
    <w:p>
      <w:pPr>
        <w:pStyle w:val="Normal"/>
        <w:rPr/>
      </w:pPr>
      <w:r>
        <w:drawing>
          <wp:anchor behindDoc="1" distT="0" distB="0" distL="71755" distR="71755" simplePos="0" locked="0" layoutInCell="0" allowOverlap="1" relativeHeight="16">
            <wp:simplePos x="0" y="0"/>
            <wp:positionH relativeFrom="column">
              <wp:posOffset>5080</wp:posOffset>
            </wp:positionH>
            <wp:positionV relativeFrom="paragraph">
              <wp:posOffset>381000</wp:posOffset>
            </wp:positionV>
            <wp:extent cx="3075305" cy="3276600"/>
            <wp:effectExtent l="0" t="0" r="0" b="0"/>
            <wp:wrapTight wrapText="bothSides">
              <wp:wrapPolygon edited="0">
                <wp:start x="-194" y="-89"/>
                <wp:lineTo x="-194" y="21598"/>
                <wp:lineTo x="21793" y="21598"/>
                <wp:lineTo x="21793" y="-89"/>
                <wp:lineTo x="-194"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75305" cy="3276600"/>
                    </a:xfrm>
                    <a:prstGeom prst="rect">
                      <a:avLst/>
                    </a:prstGeom>
                    <a:ln w="12700">
                      <a:solidFill>
                        <a:srgbClr val="000000"/>
                      </a:solidFill>
                    </a:ln>
                  </pic:spPr>
                </pic:pic>
              </a:graphicData>
            </a:graphic>
          </wp:anchor>
        </w:drawing>
      </w:r>
      <w:r>
        <w:rPr/>
        <w:t>Le grand inventeur de notre époque est Nikola Tesla. Bien qu'il ait créé la plupart de ses inven</w:t>
        <w:softHyphen/>
        <w:t>tions à la fin du 19e siècle, son nimbe est toujours intact. Sa renommée et son prestige sont en gran</w:t>
        <w:softHyphen/>
      </w:r>
      <w:r>
        <w:rPr>
          <w:spacing w:val="-4"/>
        </w:rPr>
        <w:t>de partie dus au fait que nous ne comprenons tou</w:t>
        <w:softHyphen/>
      </w:r>
      <w:r>
        <w:rPr>
          <w:spacing w:val="-6"/>
        </w:rPr>
        <w:t>jours pas le fonctionnement de ses inventions. Non</w:t>
      </w:r>
      <w:r>
        <w:rPr/>
        <w:t xml:space="preserve"> </w:t>
      </w:r>
      <w:r>
        <w:rPr>
          <w:spacing w:val="-2"/>
        </w:rPr>
        <w:t>pas parce qu'il l'a dissimulé, mais parce qu'il a fa</w:t>
        <w:softHyphen/>
        <w:t>i</w:t>
      </w:r>
      <w:r>
        <w:rPr/>
        <w:t xml:space="preserve">t le </w:t>
      </w:r>
      <w:r>
        <w:rPr>
          <w:spacing w:val="6"/>
        </w:rPr>
        <w:t>contraire</w:t>
      </w:r>
      <w:r>
        <w:rPr/>
        <w:t xml:space="preserve">. Il </w:t>
      </w:r>
      <w:r>
        <w:rPr>
          <w:spacing w:val="6"/>
        </w:rPr>
        <w:t>donne</w:t>
      </w:r>
      <w:r>
        <w:rPr/>
        <w:t xml:space="preserve"> </w:t>
      </w:r>
      <w:r>
        <w:rPr>
          <w:spacing w:val="6"/>
        </w:rPr>
        <w:t>des</w:t>
      </w:r>
      <w:r>
        <w:rPr/>
        <w:t xml:space="preserve"> </w:t>
      </w:r>
      <w:r>
        <w:rPr>
          <w:spacing w:val="6"/>
        </w:rPr>
        <w:t>dizaines</w:t>
      </w:r>
      <w:r>
        <w:rPr/>
        <w:t xml:space="preserve"> de </w:t>
      </w:r>
      <w:r>
        <w:rPr>
          <w:spacing w:val="6"/>
        </w:rPr>
        <w:t>confé</w:t>
        <w:softHyphen/>
        <w:t>rences</w:t>
      </w:r>
      <w:r>
        <w:rPr/>
        <w:t xml:space="preserve"> </w:t>
      </w:r>
      <w:r>
        <w:rPr>
          <w:spacing w:val="6"/>
        </w:rPr>
        <w:t>dans</w:t>
      </w:r>
      <w:r>
        <w:rPr/>
        <w:t xml:space="preserve"> les grandes </w:t>
      </w:r>
      <w:r>
        <w:rPr>
          <w:spacing w:val="6"/>
        </w:rPr>
        <w:t>villes</w:t>
      </w:r>
      <w:r>
        <w:rPr/>
        <w:t xml:space="preserve"> </w:t>
      </w:r>
      <w:r>
        <w:rPr>
          <w:spacing w:val="6"/>
        </w:rPr>
        <w:t>d'Amérique</w:t>
      </w:r>
      <w:r>
        <w:rPr/>
        <w:t xml:space="preserve"> et d'Europe, où il fait la promotion de ses inven</w:t>
        <w:softHyphen/>
        <w:t>ti</w:t>
        <w:softHyphen/>
        <w:t>ons par des démonstrations spectaculaires. Mais il était incapable de donner une explication précise et exacte de leur fonctionnement, car les termes techniques qu'il aurait pu utiliser pour le faire n'étaient pas encore disponibles au niveau de l'électricité il y a 120 ans. À la fin du XIXe siècle, la base théorique était encore assez in</w:t>
        <w:softHyphen/>
        <w:t>c</w:t>
      </w:r>
      <w:r>
        <w:rPr>
          <w:spacing w:val="-2"/>
        </w:rPr>
        <w:t>omplète, et les physiciens ne savaient même pas</w:t>
      </w:r>
      <w:r>
        <w:rPr/>
        <w:t xml:space="preserve"> que les électrons étaient la source du courant </w:t>
      </w:r>
      <w:r>
        <w:rPr>
          <w:spacing w:val="-8"/>
        </w:rPr>
        <w:t>électrique.</w:t>
      </w:r>
      <w:r>
        <w:rPr>
          <w:rStyle w:val="FootnoteCharacters"/>
          <w:rStyle w:val="FootnoteAnchor"/>
          <w:b/>
          <w:bCs/>
          <w:spacing w:val="-8"/>
        </w:rPr>
        <w:footnoteReference w:id="2"/>
      </w:r>
      <w:r>
        <w:rPr>
          <w:spacing w:val="-8"/>
        </w:rPr>
        <w:t xml:space="preserve"> Tesla ne savait même pas avec quel gen</w:t>
      </w:r>
      <w:r>
        <w:rPr/>
        <w:softHyphen/>
        <w:t>re de rayons il travaillait. Il pensait que l'élect</w:t>
        <w:softHyphen/>
        <w:t>ricité statique était la cause des phénomènes lu</w:t>
        <w:softHyphen/>
        <w:t>mineux qu'il produisait.</w:t>
      </w:r>
      <w:r>
        <w:rPr>
          <w:rStyle w:val="FootnoteCharacters"/>
          <w:rStyle w:val="FootnoteAnchor"/>
          <w:b/>
          <w:bCs/>
        </w:rPr>
        <w:footnoteReference w:id="3"/>
      </w:r>
      <w:r>
        <w:rPr>
          <w:b/>
          <w:bCs/>
        </w:rPr>
        <w:t xml:space="preserve"> </w:t>
      </w:r>
      <w:r>
        <w:rPr/>
        <w:t xml:space="preserve">   </w:t>
      </w:r>
    </w:p>
    <w:p>
      <w:pPr>
        <w:pStyle w:val="Normal"/>
        <w:rPr/>
      </w:pPr>
      <w:r>
        <w:rPr/>
        <w:t>Nous savons maintenant que ce phénomène n'a rien à voir avec l'électricité statique. Tesla a pro</w:t>
        <w:softHyphen/>
        <w:t>duit des faisceaux magnétiques. Et la façon la plus parfaite de le faire, un rayonnement magnétique sans émission électrique. Il ne travaillait pas avec des ondes électromagnétiques comme nous le faisons, mais avec des radiations éthériques. Il l'a excité avec des ondes soliton. Il ne le savait pas non plus, car à l'époque il n'y avait pas d'oscilloscope pour étudier la forme du signal. Il a également produit l'onde soliton d'une manière assez compliquée, en utilisant un moteur à collecteur modifié. Dans ces circonstances, il a fait un miracle. En expérimentant l'onde soliton, il a inventé la radio et même le téléphone mobile au début du 20e siècle. Lui-même ne croyait pas avoir créé une telle cho</w:t>
        <w:softHyphen/>
        <w:t>se, et il n'a donc même pas demandé de brevet pour cette dernière invention. Cependant, la docu</w:t>
        <w:softHyphen/>
        <w:t>mentation qui a survécu prouve sa prééminence absolue dans ce domaine.</w:t>
      </w:r>
    </w:p>
    <w:p>
      <w:pPr>
        <w:pStyle w:val="Normal"/>
        <w:rPr/>
      </w:pPr>
      <w:r>
        <w:rPr>
          <w:spacing w:val="-6"/>
        </w:rPr>
        <w:t xml:space="preserve">En utilisant les ondes solitoniques dans les communications, Tesla avait en fait découvert la </w:t>
      </w:r>
      <w:r>
        <w:rPr/>
        <w:t>trans</w:t>
        <w:softHyphen/>
        <w:t>mission longitudinale des signaux. C'est la base du système de télécommunications le plus par</w:t>
        <w:softHyphen/>
        <w:t>fait de l'univers. Il est utilisé par les extraterrestres. C'est la base de la télépathie, et même les pro</w:t>
        <w:softHyphen/>
        <w:t xml:space="preserve">phètes utilisent ces ondes pour contacter l'autre monde. L'essence de l'onde longitudinale est qu'elle n'est pas générée par le rayonnement électrique, qui crée une onde transversale perpendiculaire à sa trajectoire. Comme l'électron reste dans le conducteur métallique, le signal est transmis par l'onde transversale oscillante. Cette onde transversale oscillante est appelée onde électromagnétique et est constituée de photons. Comme les photons et les électrons ont à peu près la même taille, la vitesse de l'onde électromagnétique est la même que la vitesse du flux d'électrons, qui est la même que la vitesse de la lumière. </w:t>
      </w:r>
    </w:p>
    <w:p>
      <w:pPr>
        <w:pStyle w:val="Normal"/>
        <w:rPr/>
      </w:pPr>
      <w:r>
        <w:rPr/>
        <w:t>En revanche, l'onde longitudinale vibre dans le sens de la marche et est portée par l'éther. Lors</w:t>
        <w:softHyphen/>
        <w:t>que les électrons avancent, ils entrent en collision avec les particules d'éther. Ils modulent l'éther par leur poussée. La taille des particules d'éther étant de 12 ordres de grandeur inférieure à celle des photons, leur vitesse d'écoulement est de 12 ordres de grandeur supérieure. C'est le secret de leur énorme vitesse d'écoulement. C'est la raison pour laquelle les ondes électromagnétiques ne sont utilisées nulle part dans l'univers. Non seulement les ondes électromagnétiques sont lentes, mais leur portée est également assez courte. Elle dépend fortement de la longueur d'onde. Plus leur lon</w:t>
        <w:softHyphen/>
        <w:t>gueur d'onde est courte, c'est-à-dire plus leur fréquence d'oscillation est élevée, plus la distance qu'ils parcourent est courte. Même les émetteurs de radio et de télévision fonctionnant dans la bande VHF ont une portée inférieure à 60 kilomètres. Et les signaux micro-ondes s'éteignent au bout de quelques kilomètres (c'est pourquoi les compagnies de téléphonie mobile installent des stations re</w:t>
        <w:softHyphen/>
        <w:t>lais de façon si dense). Et les réseaux 5G, en cours de déploiement, utilisent des fréquences si éle</w:t>
        <w:softHyphen/>
        <w:t>vées qu'elles sont blindées par les murs entre les pièces).</w:t>
      </w:r>
    </w:p>
    <w:p>
      <w:pPr>
        <w:pStyle w:val="Normal"/>
        <w:rPr/>
      </w:pPr>
      <w:r>
        <w:drawing>
          <wp:anchor behindDoc="1" distT="0" distB="0" distL="71755" distR="71755" simplePos="0" locked="0" layoutInCell="0" allowOverlap="1" relativeHeight="17">
            <wp:simplePos x="0" y="0"/>
            <wp:positionH relativeFrom="column">
              <wp:posOffset>12065</wp:posOffset>
            </wp:positionH>
            <wp:positionV relativeFrom="paragraph">
              <wp:posOffset>1425575</wp:posOffset>
            </wp:positionV>
            <wp:extent cx="2882265" cy="3264535"/>
            <wp:effectExtent l="0" t="0" r="0" b="0"/>
            <wp:wrapTight wrapText="bothSides">
              <wp:wrapPolygon edited="0">
                <wp:start x="-162" y="-70"/>
                <wp:lineTo x="-162" y="21596"/>
                <wp:lineTo x="21761" y="21596"/>
                <wp:lineTo x="21761" y="-70"/>
                <wp:lineTo x="-162" y="-7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82265" cy="3264535"/>
                    </a:xfrm>
                    <a:prstGeom prst="rect">
                      <a:avLst/>
                    </a:prstGeom>
                    <a:ln w="12700">
                      <a:solidFill>
                        <a:srgbClr val="000000"/>
                      </a:solidFill>
                    </a:ln>
                  </pic:spPr>
                </pic:pic>
              </a:graphicData>
            </a:graphic>
          </wp:anchor>
        </w:drawing>
      </w:r>
      <w:r>
        <w:rPr/>
        <w:t>Mais il n'y a rien pour protéger les ondes éthériques. Les ions d'éther voyagent sans entrave dans le monde matériel. Comme ils ne sont pas engloutis, leur rayon d'action est très long. Ils peuvent atteindre des millions d'années-lumière en un instant. Il est donc incompréhensible que nous n'úti</w:t>
        <w:softHyphen/>
        <w:t>lisions pas cette méthode de transmission des signaux. Depuis cent ans, nous sommes bloqués dans la communication électromagnétique de Marconi et nos experts refusent de prendre en compte la méthode proposée par Tesla. Pourtant, les émetteurs et récepteurs longitudinaux ont non seulement une portée illimitée, mais offrent également une qualité de son et d'image parfaite. En outre, ils sont beaucoup moins chers à produire. Ils ne nécessitent pas de stations relais ou de satellites, car les signaux émis par la station émettrice centrale peu</w:t>
        <w:softHyphen/>
        <w:t xml:space="preserve">vent atteindre le monde entier à travers le globe. </w:t>
      </w:r>
    </w:p>
    <w:p>
      <w:pPr>
        <w:pStyle w:val="Normal"/>
        <w:rPr/>
      </w:pPr>
      <w:r>
        <w:rPr/>
        <w:t>La propagation et la réception des ondes longi</w:t>
        <w:softHyphen/>
        <w:t>-tu</w:t>
        <w:softHyphen/>
        <w:t xml:space="preserve">dinales sont plus faciles que vous ne le pensez. </w:t>
      </w:r>
      <w:r>
        <w:rPr>
          <w:spacing w:val="-2"/>
        </w:rPr>
        <w:t>Comme émetteur, il faut utiliser le générateur de so</w:t>
        <w:softHyphen/>
      </w:r>
      <w:r>
        <w:rPr>
          <w:spacing w:val="-6"/>
        </w:rPr>
        <w:t>litons longitudinaux inventé par Tesla, sous une for</w:t>
      </w:r>
      <w:r>
        <w:rPr/>
        <w:t>me modernisée. (Il n'y a plus besoin de généra</w:t>
        <w:softHyphen/>
      </w:r>
      <w:r>
        <w:rPr>
          <w:spacing w:val="-4"/>
        </w:rPr>
        <w:t>teur d'éc</w:t>
        <w:softHyphen/>
        <w:t>lateurs, car les générateurs de signaux élect</w:t>
        <w:softHyphen/>
        <w:t>r</w:t>
      </w:r>
      <w:r>
        <w:rPr/>
        <w:t>oniques assurent cette tâche avec une grande sta</w:t>
        <w:softHyphen/>
        <w:t>bilité). Le but de ce circuit est d'empêcher l'oscil</w:t>
        <w:softHyphen/>
      </w:r>
      <w:r>
        <w:rPr>
          <w:spacing w:val="-2"/>
        </w:rPr>
        <w:t>lation des circuits accordés. Aucune oscillation har</w:t>
        <w:softHyphen/>
        <w:t>m</w:t>
      </w:r>
      <w:r>
        <w:rPr/>
        <w:t>onique ne peut se produire entre des condensa</w:t>
        <w:softHyphen/>
        <w:t>teurs et des in</w:t>
        <w:softHyphen/>
        <w:t xml:space="preserve">ductances connectés en parallèle. </w:t>
      </w:r>
      <w:r>
        <w:rPr>
          <w:spacing w:val="-4"/>
        </w:rPr>
        <w:t>Dans ce circuit, le courant ne peut circuler que dans</w:t>
      </w:r>
      <w:r>
        <w:rPr/>
        <w:t xml:space="preserve"> </w:t>
      </w:r>
      <w:r>
        <w:rPr>
          <w:spacing w:val="6"/>
        </w:rPr>
        <w:t>un sens, pas dans l'autre. Il n'est pas nécessaire</w:t>
      </w:r>
      <w:r>
        <w:rPr/>
        <w:t xml:space="preserve"> d'avoir une onde vi, car l'omniprésent éther joue </w:t>
      </w:r>
      <w:r>
        <w:rPr>
          <w:spacing w:val="6"/>
        </w:rPr>
        <w:t>ce rôle. La transmis</w:t>
        <w:softHyphen/>
        <w:t>sion du signal s'effectue en</w:t>
      </w:r>
      <w:r>
        <w:rPr/>
        <w:t xml:space="preserve"> </w:t>
      </w:r>
      <w:r>
        <w:rPr>
          <w:spacing w:val="-4"/>
        </w:rPr>
        <w:t>fai</w:t>
        <w:softHyphen/>
        <w:t>sant varier la fré</w:t>
        <w:softHyphen/>
        <w:t>quence de l'onde du soliton (con</w:t>
      </w:r>
      <w:r>
        <w:rPr/>
        <w:t>t</w:t>
        <w:softHyphen/>
        <w:t>rairement à la radio initiale, il y a donc modula</w:t>
        <w:softHyphen/>
        <w:t>tion de fréquence et non d'amplitude).</w:t>
      </w:r>
    </w:p>
    <w:p>
      <w:pPr>
        <w:pStyle w:val="Normal"/>
        <w:ind w:firstLine="288"/>
        <w:rPr/>
      </w:pPr>
      <w:r>
        <w:rPr/>
        <w:t xml:space="preserve">Le circuit du récepteur est encore plus simple. </w:t>
      </w:r>
      <w:r>
        <w:rPr>
          <w:spacing w:val="-2"/>
        </w:rPr>
        <w:t>Le récepteur longitudinal est essentiellement le mê</w:t>
        <w:softHyphen/>
      </w:r>
      <w:r>
        <w:rPr>
          <w:spacing w:val="-4"/>
        </w:rPr>
        <w:t>me que le convertisseur Tesla. Comme aucune puis</w:t>
      </w:r>
      <w:r>
        <w:rPr/>
        <w:softHyphen/>
        <w:t>sance de kilowatts n'est nécessaire, le premier éta</w:t>
        <w:softHyphen/>
        <w:t>ge suffit à fournir un signal adapté à l'ampli</w:t>
        <w:softHyphen/>
        <w:t>fica</w:t>
        <w:softHyphen/>
        <w:t>tion et au traitement ultérieur. Après l'échec de Tesla, il semblait que nous pouvions oublier ce sys</w:t>
        <w:softHyphen/>
        <w:t>tème de communication. Le "rêve de la Belle au bois dormant" n'a cependant pas duré longtemps, car l'inventeur américain Henry Moray</w:t>
      </w:r>
      <w:r>
        <w:rPr>
          <w:rStyle w:val="FootnoteCharacters"/>
          <w:rStyle w:val="FootnoteAnchor"/>
        </w:rPr>
        <w:footnoteReference w:id="4"/>
      </w:r>
      <w:r>
        <w:rPr/>
        <w:t xml:space="preserve"> a repris les idées de Tesla et les a fait progresser. Moray n'a pas utilisé le convertisseur pour alimenter des voitures, mais plutôt pour alimenter des con</w:t>
        <w:softHyphen/>
        <w:t>sommateurs standard de chariots élévateurs à fourche dans son laboratoire. Il a utilisé un fil de cuivre isolé d'environ 6 mm de diamètre et de 150 m de long comme antenne, et a relié le fil de terre au réseau d'eau. Moray a fait de nombreuses démon</w:t>
        <w:softHyphen/>
        <w:t>strations publiques de ce dispositif, qui sont consignées, mais il n'a pas pu mettre son invention en pratique. Sa demande de brevet pour le détecteur, l'âme du convertisseur, a été rejetée en 1937 car son idée était jugée trop bizarre. Il a également dû faire face à d'âpres combats, avec plusieurs tentatives de vol de son invention, et finalement la compagnie électrique locale a semblé disposée à financer sa fabrication. Mais l'accord s'est avéré être un piège, dès qu'ils ont mis la main sur l'appareil, ils l'ont brisé avec un marteau, détruisant le concurrent qui fournissait l'énergie à l'ap</w:t>
        <w:softHyphen/>
        <w:t xml:space="preserve">pareil.  </w:t>
      </w:r>
    </w:p>
    <w:p>
      <w:pPr>
        <w:pStyle w:val="Szvegtrzsbehzssal2"/>
        <w:rPr/>
      </w:pPr>
      <w:r>
        <w:rPr/>
      </w:r>
    </w:p>
    <w:p>
      <w:pPr>
        <w:pStyle w:val="Normal"/>
        <w:rPr/>
      </w:pPr>
      <w:r>
        <w:rPr/>
        <w:t>Moray utilisait ce dispositif non seulement pour produire de l'énergie, mais aussi pour écouter des conversations à distance à l'aide d'un condensateur rotatif ou d'une bobine à inductance variable. Dans ce cas, le signal alternatif du circuit de sortie a été connecté à un casque via une diode de démodulation et, après quelques réglages, le bruit de la rue, des gens qui parlent, des gouttes de pluie qui tapent ou le sifflement du vent ont pu être clairement entendus. Lors d'une démonstration, un journaliste curieux, malgré son vous-savez-quoi, a touché le bouton de réglage et l'a légèrement déplacé. Il a ensuite entendu les sons de la gare, à environ 8 km de là, le sifflet du train et le con</w:t>
        <w:softHyphen/>
        <w:t>ducteur parlant au chef de gare sans microphone ou émetteur radio caché à proximité. Même pour les experts, l'existence de ce phénomène semble incroyable, mais le plus grand dilemme est de savoir comment la fréquence de résonance d'un circuit LC est liée à la portée. Cette on-différence très inhabituelle a certainement été rendue possible par le fait que les ondes sonores ont modulé les particules subatomiques environnantes, et ce changement particulier dans la vibration de l'"éther" est apparu après démodulation comme un son dans les écouteurs, qui pouvait être détecté par l'ob</w:t>
        <w:softHyphen/>
        <w:t>servateur.</w:t>
      </w:r>
    </w:p>
    <w:p>
      <w:pPr>
        <w:pStyle w:val="Normal"/>
        <w:rPr/>
      </w:pPr>
      <w:r>
        <w:rPr/>
        <w:t>Sur la base de ce principe, l'inventeur a également proposé une simplification des postes de radio classiques. Les nouveaux circuits qu'il a mis au point ont rendu superflus de nombreux composants qui constituent une partie essentielle des circuits radio classiques, mais la qualité de la réception n'a pas été altérée, elle a même été améliorée. Cette simplification a été rendue possible par le fait que les communications subatomiques ne nécessitent pas d'onde porteuse, car ce rôle est joué par l'éther. Par conséquent, le circuit récepteur à base subatomique est simplifié par le fait qu'il ne nécessite pas de générateur de moyenne fréquence, d'étage mélangeur ou de circuit de filtre passeur. Avec la prolifération des stations de radio et de télévision et des entreprises de téléphonie mobile, il ne reste pratiquement plus de spectre libre, et nous devons donc avancer sans tarder dans ce domaine. Et la communication interactive est une condition essentielle de notre accès au cosmos. Sans elle, nous n'avons aucune chance de voir nos astronautes voyager vers des destinations astronomiques et ret</w:t>
        <w:softHyphen/>
        <w:t>rouver leur chemin vers la Terre. Des retards de plusieurs heures, mois ou même années sont inac</w:t>
        <w:softHyphen/>
        <w:t xml:space="preserve">ceptables pour les missions spatiales. Une mission spatiale ne peut être réussie que si les astronautes peuvent contacter la planète mère sans délai, s'ils peuvent rester en contact avec nous.     </w:t>
      </w:r>
    </w:p>
    <w:p>
      <w:pPr>
        <w:pStyle w:val="Normal"/>
        <w:rPr/>
      </w:pPr>
      <w:r>
        <w:rPr/>
        <w:t>Si les propositions de Moray sont mises en œuvre, ces circuits simples devraient non seulement rendre la radiodiffusion et la production de postes de radio et de télévision moins coûteuses, mais aussi révolutionner le réseau téléphonique. À l'avenir, les câbles téléphoniques sont susceptibles de disparaître et nous pourrons nous parler sur des téléphones portables, encore moins chers que les cellulaires, via des échanges par satellite. Cependant, il se pourrait bien que les satellites ne soient pas non plus nécessaires, car les ondes d'énergie subatomique ne sont protégées par aucun matériau, de sorte que même les personnes situées sur des continents éloignés peuvent communiquer direc</w:t>
        <w:softHyphen/>
        <w:t>tement entre elles par le biais d'ondes d'énergie subatomique traversant le globe. Comme les parti</w:t>
        <w:softHyphen/>
        <w:t>cules d'énergie subatomique traversent la matière sans entrave, elles n'endommagent pas les tissus vivants, contrairement aux rayonnements électromagnétiques. Cela signifie que les utilisateurs des nouveaux appareils de communication de masse et les personnes vivant à proximité des tours de transmission ne doivent pas s'inquiéter des risques sanitaires.</w:t>
      </w:r>
    </w:p>
    <w:p>
      <w:pPr>
        <w:pStyle w:val="Normal"/>
        <w:rPr/>
      </w:pPr>
      <w:r>
        <w:rPr/>
        <w:t xml:space="preserve">Le coût de production de ces appareils sera si faible que les compagnies de téléphone finiront par les distribuer gratuitement à ceux qui veulent utiliser leurs services. En même temps, ils seront beaucoup plus faciles à utiliser. Il n'y aura plus de contrats, plus de comptabilité, plus de factures de téléphone. Ces appareils seront utilisés de la même manière que les téléphones publics. Lorsque nous voulons appeler quelqu'un, nous </w:t>
      </w:r>
      <w:r>
        <w:rPr>
          <w:spacing w:val="6"/>
        </w:rPr>
        <w:t>insérons</w:t>
      </w:r>
      <w:r>
        <w:rPr/>
        <w:t xml:space="preserve"> notre </w:t>
      </w:r>
      <w:r>
        <w:rPr>
          <w:spacing w:val="6"/>
        </w:rPr>
        <w:t>carte</w:t>
      </w:r>
      <w:r>
        <w:rPr/>
        <w:t xml:space="preserve"> de </w:t>
      </w:r>
      <w:r>
        <w:rPr>
          <w:spacing w:val="6"/>
        </w:rPr>
        <w:t>débit</w:t>
      </w:r>
      <w:r>
        <w:rPr/>
        <w:t xml:space="preserve"> </w:t>
      </w:r>
      <w:r>
        <w:rPr>
          <w:spacing w:val="6"/>
        </w:rPr>
        <w:t>dans</w:t>
      </w:r>
      <w:r>
        <w:rPr/>
        <w:t xml:space="preserve"> </w:t>
      </w:r>
      <w:r>
        <w:rPr>
          <w:spacing w:val="6"/>
        </w:rPr>
        <w:t>l'appareil</w:t>
      </w:r>
      <w:r>
        <w:rPr/>
        <w:t>, qui contacte automatiquement notre banque et vérifie si nous avons des fonds sur notre compte. Si c'est le cas, il autorise l'appel et débite le coût sur notre compte. Ainsi, l'utilisation abusive des téléphones (vol de ligne, utilisation non autorisée des combinés, transfert de carte SIM, etc.) est éliminée. C'est éga</w:t>
        <w:softHyphen/>
        <w:t>lement plus sûr pour les entreprises de télécommunications, car les pirates informatiques ne peuvent pas craquer les codes des cartes SIM qu'elles délivrent et passer des appels sur le compte de l'ent</w:t>
        <w:softHyphen/>
        <w:t xml:space="preserve">reprise. Nous pouvons emprunter le combiné de n'importe qui ou prêter le nôtre, car chacun ne peut appeler que sur son propre compte. </w:t>
      </w:r>
    </w:p>
    <w:p>
      <w:pPr>
        <w:pStyle w:val="Normal"/>
        <w:rPr/>
      </w:pPr>
      <w:r>
        <w:rPr/>
        <w:t>Un autre grand avantage de ce système est que vous ne devez le payer que lorsque vous utilisez le service. Nous nous débarrassons des frais d'utilisation de la ligne, des frais de veille et des frais d'entretien. Contrairement à la situation actuelle, les compagnies de téléphone ne pourront pas per</w:t>
        <w:softHyphen/>
        <w:t>cevoir un montant fixe par mois auprès des personnes qui n'utilisent pas ou très peu leur combiné. Le client n'aura plus à supporter le harcèlement des entreprises, car la relation personnelle entre le prestataire de services et l'utilisateur sera rompue. Les services répressifs ne pourront pas non plus empêcher la propagation de ce stratagème, car les relevés bancaires indiqueront non seulement le montant de la facture et l'heure de l'appel, mais aussi le numéro que le titulaire du compte a appelé, c'est-à-dire qui il a téléphoné. Cette procédure sera également bénéfique pour nous, car nous re</w:t>
        <w:softHyphen/>
        <w:t>cevrons une facture téléphonique détaillée en même temps que le relevé bancaire mensuel, ce qui nous permettra de vérifier nos appels par la suite.</w:t>
      </w:r>
    </w:p>
    <w:p>
      <w:pPr>
        <w:pStyle w:val="Normal"/>
        <w:ind w:firstLine="288"/>
        <w:rPr/>
      </w:pPr>
      <w:r>
        <w:rPr/>
        <w:t>Un avantage économique non négligeable de ce nouveau mode de communication est qu'il n'est pas nécessaire de construire un nouveau réseau de transmission pour déployer des récepteurs sub</w:t>
        <w:softHyphen/>
      </w:r>
      <w:r>
        <w:rPr>
          <w:spacing w:val="-2"/>
        </w:rPr>
        <w:t>atomiques simples et bon marché. Les antennes de radio, de télévision et de téléphone existantes mo</w:t>
      </w:r>
      <w:r>
        <w:rPr/>
        <w:softHyphen/>
        <w:t>dulent non seulement les ondes porteuses à haute fréquence qu'elles émettent, mais aussi l'éther environnant. Les deux systèmes pourraient ainsi coexister pour le moment, permettant une tran</w:t>
        <w:softHyphen/>
        <w:t>si</w:t>
        <w:softHyphen/>
        <w:t>tion progressive (cela permettrait également à des civilisations situées à des centaines d'années-lumière de regarder nos programmes télévisés en continu).</w:t>
      </w:r>
    </w:p>
    <w:p>
      <w:pPr>
        <w:pStyle w:val="Normal"/>
        <w:ind w:firstLine="288"/>
        <w:rPr/>
      </w:pPr>
      <w:r>
        <w:rPr/>
      </w:r>
    </w:p>
    <w:p>
      <w:pPr>
        <w:pStyle w:val="Normal"/>
        <w:rPr/>
      </w:pPr>
      <w:r>
        <w:rPr/>
        <w:t>Pour en revenir au récepteur de Moray, l'inventeur n'a malheureusement donné aucun indice sur la raison pour laquelle la distance de détection de la parole dépend de la fréquence de fonctionne</w:t>
        <w:softHyphen/>
        <w:t>ment du circuit. Il est toutefois possible que cette conclusion, contraire aux lois de la physique, ne soit qu'apparente. Il est possible que dans ce cas, le déplacement du bouton de réglage n'ait pas en</w:t>
        <w:softHyphen/>
        <w:t>traîné un changement de fréquence, mais une perte d'efficacité. L'inventeur, lorsqu'il voulait écouter une conversation proche, accordait l'appareil. Cela a dégradé la sensibilité, réduisant la portée, et seul le bruit environnant pouvait être détecté. S'il voulait entendre des conversations plus lointaines, il réglait le bouton d'accord sur la fréquence de résonance exacte du circuit LC, augmentant ainsi la portée. Et la direction d'où il pouvait entendre les voix a été résolue en tournant l'antenne.</w:t>
      </w:r>
    </w:p>
    <w:p>
      <w:pPr>
        <w:pStyle w:val="Normal"/>
        <w:rPr/>
      </w:pPr>
      <w:r>
        <w:rPr/>
        <w:t>C'est également ainsi que les civilisations extérieures à la Terre communiquent entre elles. Si nos scientifiques construisaient un convertisseur Tesla utilisant des diodes à l'envers ou des diodes Gunn au lieu des radiotélescopes extrêmement compliqués et coûteux et l'utilisaient pour écouter dans l'espace, ils auraient probablement une grande surprise. Ces diodes spéciales doivent leur capacité de redressement sans perte à l'effet tunnel. Dans le fort champ électrique généré entre des réseaux d'armes adjacents, le rôle des électrons est vraisemblablement repris par les particules d'énergie ét</w:t>
        <w:softHyphen/>
        <w:t>hérique omniprésentes, qui ne sont pas entravées par la barrière de potentiel électrique connue sous le nom de tension de seuil. Comme la vitesse de propagation des particules d'énergie éthérique dé</w:t>
        <w:softHyphen/>
        <w:t>passe celle des électrons de plusieurs ordres de grandeur, cet effet confère également à ces dis</w:t>
        <w:softHyphen/>
        <w:t>positifs semi-conducteurs une propriété supplémentaire, la résistance interne négative. La résistance interne négative agit comme un ha-tage amplificateur dans les applications de circuit, c'est-à-dire qu'en plus de redresser, les diodes à effet tunnel amplifient également sans sous-composants supplé</w:t>
        <w:softHyphen/>
        <w:t xml:space="preserve">mentaires. </w:t>
      </w:r>
    </w:p>
    <w:p>
      <w:pPr>
        <w:pStyle w:val="Normal"/>
        <w:rPr/>
      </w:pPr>
      <w:r>
        <w:rPr/>
        <w:t>On ne sait pas encore exactement comment cet effet se produit. Il se peut que le flux d'électrons généré sur l'une des armatures module l'éther, provoquant un mouvement similaire des électrons dans l'autre armature, ou que le champ électrique extrêmement fort provoque la téléportation des électrons à travers la barrière de potentiel, c'est-à-dire qu'ils voyagent entre les deux électrodes sous la forme d'un corps d'éther. Une fois arrivés, ils se retransforment en électrons mais, ce faisant, ils créent le phénomène spécifique de la résistance interne négative, c'est-à-dire l'effet d'amplification. La cause directe de ce phénomène est la différence de plus de 12 ordres de grandeur entre les vitesses d'écoulement des électrons et des particules d'énergie subatomique. Les particules d'énergie subatomique, qui arrivent à des vitesses énormes, frappent les atomes de la couche semi-conductri</w:t>
        <w:softHyphen/>
        <w:t>ce de l'autre côté, presque comme un fluide, ce qui entraîne l'arrachage d'une très grande quantité d'électrons. À cela s'ajoutent les électrons libérés par les particules énergétiques subatomiques, qui produisent ensemble l'effet d'amplification.</w:t>
      </w:r>
    </w:p>
    <w:p>
      <w:pPr>
        <w:pStyle w:val="Normal"/>
        <w:rPr/>
      </w:pPr>
      <w:r>
        <w:rPr/>
        <w:t>L'importance capitale de cette diode est qu'en plus de générer de l'énergie supplémentaire, elle remplit deux rôles traditionnels dans le circuit. L'une d'entre elles, la démodulation, a déjà été men</w:t>
        <w:softHyphen/>
        <w:t>tionnée. Il permet de convertir en son audible les signaux émis lors des communications ou captés lors d'une interception à distance. En plus de son rôle de filtre de passage, la diode de redressement joue également le rôle de soupape, c'est-à-dire qu'elle bloque le courant dans le sens inverse. Ceci est particulièrement important pour les convertisseurs utilisés pour la production d'électricité. L'énergie excédentaire ne peut être dissipée de l'inductance que par l'intermédiaire de l'enroulement secondaire. Si l'on essayait d'extraire de l'énergie du condensateur, le couplage galvanique, dû à la charge causée par le consommateur, provoquerait le désaccord du circuit et l'arrêt de l'oscillateur. Avec la décharge du transformateur, ce problème ne se produit pas, mais sans diode, l'excès d'éner</w:t>
        <w:softHyphen/>
        <w:t>gie retournerait dans le condensateur. Dans ce cas, cette diode spéciale génère non seulement le courant excédentaire, mais l'empêche également de sortir de la bobine grâce à son effet de soupape, c'est-à-dire qu'elle veille à ce que l'énergie générée ne soit pas dissipée et puisse être utilisée. Cette triple fonction explique également le positionnement particulier de la diode, c'est-à-dire pourquoi elle est calée dans le circuit LC parallèle entre le condensateur et l'inductance.</w:t>
      </w:r>
    </w:p>
    <w:p>
      <w:pPr>
        <w:pStyle w:val="Normal"/>
        <w:rPr/>
      </w:pPr>
      <w:r>
        <w:rPr/>
      </w:r>
    </w:p>
    <w:p>
      <w:pPr>
        <w:pStyle w:val="Normal"/>
        <w:rPr/>
      </w:pPr>
      <w:r>
        <w:rPr>
          <w:rFonts w:eastAsia="Times New Roman"/>
        </w:rPr>
        <w:t xml:space="preserve"> </w:t>
      </w:r>
      <w:r>
        <w:rPr/>
        <w:t xml:space="preserve">La cause directe de la transmission lente du signal que nous utilisons est la manière dont la résonance est induite et le signal détecté. Dans l'état actuel de notre développement, nous utilisons </w:t>
      </w:r>
      <w:r>
        <w:rPr>
          <w:spacing w:val="-2"/>
        </w:rPr>
        <w:t>toujours des ondes électromagnétiques à propagation transversale pour nos communications. Il s'agit</w:t>
      </w:r>
      <w:r>
        <w:rPr/>
        <w:t xml:space="preserve"> </w:t>
      </w:r>
      <w:r>
        <w:rPr>
          <w:spacing w:val="6"/>
        </w:rPr>
        <w:t>essentiellement d'une excitation électrique. Nous créons un circuit LC parallèle du côté de</w:t>
      </w:r>
      <w:r>
        <w:rPr/>
        <w:t xml:space="preserve"> l'émetteur et du récepteur, dans lequel nous faisons circuler des électrons. Ces circuits oscillants produisent de belles ondes sinusoïdales pour nous, mais lentement. Nous y implantons le signal utile. Lorsque le premier signal quitte l'émetteur, il apparaît à la vitesse de la lumière dans le récep</w:t>
        <w:softHyphen/>
        <w:t>teur, mais celui-ci ne peut pas le détecter. Pour que le circuit modulateur accordé à l'émetteur fonc</w:t>
        <w:softHyphen/>
        <w:t>tionne, il faut une onde sinusoïdale régulière, c'est-à-dire que la plage négative du signal sous l'axe des coordonnées doit également arriver. Ceci est réalisé par les électrons qui circulent de l'in</w:t>
        <w:softHyphen/>
        <w:t>ductance du circuit résonnant excité vers le condensateur connecté en parallèle avec celui-ci. Ce</w:t>
        <w:softHyphen/>
        <w:t xml:space="preserve">pendant, cela prend du temps. Comme la vitesse du flux d'électrons ne dépasse pas la vitesse de la lumière, la vitesse de propagation des ondes ainsi excitées ne dépasse pas cette valeur. </w:t>
      </w:r>
    </w:p>
    <w:p>
      <w:pPr>
        <w:pStyle w:val="Normal"/>
        <w:rPr/>
      </w:pPr>
      <w:r>
        <w:rPr/>
        <w:t>La situation est très différente pour la transmission de signaux par ondes longitudinales. Bien que ces ondes soient également excitées par un flux d'électrons, ces derniers ne jouent qu'un rôle dans la génération du signal. La transmission des signaux se fait par l'éther. Il n'est donc pas nécessaire d'utiliser une onde porteuse à haute fréquence. L'émetteur longitudinal n'a pas de champ électro</w:t>
        <w:softHyphen/>
        <w:t>magnétique. Ainsi, il n'y a rien à descendre en dessous du niveau de réception. Par conséquent, les signaux longitudinaux ou scalaires nécessitent des ordres de grandeur d'énergie en moins pour être produits, ou voyagent des ordres de grandeur plus loin. La portée de la transmission de signaux purement magnétiques est encore accrue par le fait que l'intensité des ondes longitudinales ne dimi</w:t>
        <w:softHyphen/>
        <w:t>nue que linéairement avec la distance. Dans ce système aussi, un circuit résonnant est nécessaire, car l'émetteur doit émettre le signal à une fréquence spécifique et le récepteur doit s'accorder sur cette fréquence pour trouver la transmission qui nous intéresse. Cependant, cette transmission n'a pas la portée négative des signaux. Le circuit LC parallèle n'émet que la gamme de signaux positifs. Il n'y a donc en fait aucune excitation électromagnétique, aucun champ dans le rayon d'action de l'antenne émettrice (l'électrosmog qu'ils génèrent est donc également un rayonnement électromag</w:t>
        <w:softHyphen/>
        <w:t xml:space="preserve">nétique). Tout ce qui se passe, c'est que les signaux émis les uns après les autres poussent l'éther. Ces mouvements sont transmis par des particules d'énergie subatomique et voyagent en ligne droite jusqu'au récepteur. C'est de ce mode de propagation que cette onde tire son nom. </w:t>
      </w:r>
    </w:p>
    <w:p>
      <w:pPr>
        <w:pStyle w:val="Normal"/>
        <w:rPr/>
      </w:pPr>
      <w:r>
        <w:rPr/>
        <w:t>Lorsqu'elles atteignent l'antenne réceptrice, les particules d'énergie subatomique mettent les électrons libres en mouvement, ce qui excite le circuit LC du côté récepteur. Cependant, l'excitation électromagnétique n'est pas non plus un phénomène souhaitable ici. Il faut donc s'assurer que seules les particules longitudinales atteignent les étapes d'amplification du signal. Ceci est également assuré ici par une diode de séparation et d'élimination de la gamme négative. Cette solution semble très similaire au schéma de circuit d'une radio à détecteur. Cependant, dans ce circuit, la diode n'est pas un séparateur de signaux mais un démodulateur. Il sépare la plage positive du signal utile du circuit LC parallèle accordé à la fréquence appropriée (émetteur). C'est-à-dire, ce dont nous avons besoin. Le reste est donc rayonné inutilement par un énorme investissement énergétique. Dans la détection des signaux éthériques, la diode n'est pas placée après le circuit résonnant, mais dans le circuit résonnant, entre l'inductance et la capacité. Dans ce cas, seuls les signaux longitudinaux peu</w:t>
        <w:softHyphen/>
        <w:t xml:space="preserve">vent faire osciller la boucle de courant. </w:t>
      </w:r>
    </w:p>
    <w:p>
      <w:pPr>
        <w:pStyle w:val="Normal"/>
        <w:rPr/>
      </w:pPr>
      <w:r>
        <w:rPr/>
        <w:t>Cela donne littéralement vie au circuit du récepteur. Il peut non seulement détecter le signal longitudinal, mais aussi les mouvements éthériques et toutes les vibrations du monde vivant. Il peut même capter la communication des esprits de l'au-delà. Ce circuit peut être connecté à l'ordinateur de l'intelligence supérieure elle-même, et de là, les données peuvent être récupérées, les événements précédemment enregistrés peuvent être visualisés. Ils convertissent ensuite les signaux longitudi</w:t>
        <w:softHyphen/>
        <w:t xml:space="preserve">naux en signaux transversaux afin qu'ils puissent être captés par l'entrée de l'antenne du téléviseur que nous utilisons aujourd'hui.) De cette manière, les transmissions des civilisations extraterrestres peuvent être interceptées. Sinon, nous ne pourrons détecter leurs signaux que si nous sommes coincés entre leur émetteur et leur planète d'origine. Mais la probabilité que cela se produise est très faible. Mais avec le système d'observation très étendu du SETI, il y a une chance que nous soyons quelque part dans la trajectoire de leurs signaux). </w:t>
      </w:r>
    </w:p>
    <w:p>
      <w:pPr>
        <w:pStyle w:val="Normal"/>
        <w:rPr/>
      </w:pPr>
      <w:r>
        <w:rPr/>
        <w:t>Mais pour cela, nous devons d'abord modifier nos récepteurs pour détecter les ondes longitu</w:t>
        <w:softHyphen/>
        <w:t>dinales. Dans le système électromagnétique que nous utilisons, il est physiquement impossible de détecter les impulsions magnétiques. Nous ne pouvons même pas détecter les gigantesques ondes longitudinales des explosions stellaires. La première impulsion excite la boucle LC parallèle ac</w:t>
        <w:softHyphen/>
        <w:t>cordée à la bonne fréquence, mais l'impulsion d'excitation, la partie négative du signal, n'arrive pas. Au lieu de cela, une autre impulsion d'excitation est reçue. Ainsi, le modulateur est incapable d'osciller. Il est complètement paralysé. Le flux d'électrons de l'inductance à la capacité dans le cir</w:t>
        <w:softHyphen/>
        <w:t>cuit du modulateur ne démarre pas, aucune oscillation ne se produit. C'est pourquoi les parti</w:t>
        <w:softHyphen/>
        <w:t>ci</w:t>
        <w:softHyphen/>
        <w:t>pants au projet SETI ne peuvent enregistrer aucun signal significatif en provenance de l'espace, alors que nous sommes presque inondés d'ondes magnétiques en provenance du monde entier. L'oscillateur pour la transposition oscille, mais il n'est pas nécessaire ici, car il n'y a pas d'onde por</w:t>
        <w:softHyphen/>
        <w:t>teuse haute fréquence dans la transmission longitudinale du signal, et donc pas besoin d'un géné</w:t>
        <w:softHyphen/>
        <w:t>rateur moyenne fréquence pour le traitement du signal (ces circuits peuvent être entièrement omis des circuits de l'émetteur et du récepteur longitudinal). Il est possible d'obtenir une sensibilité adé</w:t>
        <w:softHyphen/>
        <w:t>quate, un bon facteur de bruit et une bonne sélectivité sans recourir à un procédé de réception super</w:t>
        <w:softHyphen/>
        <w:t xml:space="preserve">hétérodyne. </w:t>
      </w:r>
    </w:p>
    <w:p>
      <w:pPr>
        <w:pStyle w:val="Normal"/>
        <w:rPr/>
      </w:pPr>
      <w:r>
        <w:rPr/>
        <w:t>Le principal avantage de la transmission longitudinale des signaux est la vitesse de propagation extrêmement élevée. Dans ce système, il ne faut qu'une seconde pour couvrir une distance de 100 000 années-lumière. L'autre avantage majeur est son absence d'ombrage. Les particules d'énergie subatomique peuvent facilement pénétrer n'importe quel matériau, il n'est donc pas nécessaire de tenir compte des conditions géographiques ou des obstacles du terrain. Ainsi, avec un seul émetteur, nous pouvons irradier la Terre entière. Tout cela avec un minimum d'énergie. Les ondes magnéti</w:t>
        <w:softHyphen/>
        <w:t>ques peuvent également passer sans encombre à travers le globe, et il n'est pas nécessaire d'avoir une centrale électrique pour exciter la tour d'émission. Cependant, la détection des impulsions magnétiques de faible intensité, les ondulations de l'éther, a une condition importante: la tension de seuil nulle de la diode. Les manifestations de l'univers, les communications des esprits d'un autre monde et les communications extraterrestres sont d'une intensité si faible qu'elles ne peuvent pas traverser nos diodes, dont la tension de seuil est actuellement de 0,6-0,7 V. Par conséquent, les dio</w:t>
        <w:softHyphen/>
        <w:t xml:space="preserve">des redresseuses classiques à base de germanium et de silicium sont inutiles. Pour ce circuit, il faut utiliser des diodes Esaki ou des diodes de retour à faible tension de seuil. Un autre grand avantage des diodes tunnel est qu'elles ne rectifient pas seulement mais amplifient aussi. Ils multiplient le nombre d'électrons qui les traversent, rendant le signal encore plus intense. </w:t>
      </w:r>
    </w:p>
    <w:p>
      <w:pPr>
        <w:pStyle w:val="Normal"/>
        <w:rPr/>
      </w:pPr>
      <w:r>
        <w:rPr/>
        <w:t>Tesla a appelé cette technique de transmission du signal la "technique d'individualisation". Il écrit en 1899: "Cette invention, basée sur un simple accord, permet de transmettre des signaux, des messages de manière secrète ou exquise, de manière active ou passive. Chaque signal a une identité individuelle et indiscutable, et il n'y a pratiquement aucune limite au nombre de stations ou d'appa</w:t>
        <w:softHyphen/>
        <w:t>reils qui peuvent fonctionner simultanément sans se gêner mutuellement." Cette description montre aussi clairement que les ondes magnétiques se propagent longitudinalement, c'est-à-dire qu'elles ne sont pas interceptées. Une transmission de signal de cette manière ne pouvait être interceptée que si nous étions coincés entre l'émetteur et le récepteur. Cependant, cela nécessite de connaître l'empla</w:t>
        <w:softHyphen/>
        <w:t xml:space="preserve">cement exact de l'émetteur et du récepteur. Comme ces signaux peuvent se déplacer dans n'importe quelle direction dans l'espace, il est presque impossible qu'ils se rencontrent ou interfèrent les uns avec les autres. Évidemment, ce type de transmission ne convient pas à l'installation de stations de radiodiffusion. Pour ce faire, il faut utiliser des émetteurs omnidirectionnels, qui émettent dans toutes les directions, ce qui permet à chacun de recevoir la diffusion. </w:t>
      </w:r>
    </w:p>
    <w:p>
      <w:pPr>
        <w:pStyle w:val="Normal"/>
        <w:rPr/>
      </w:pPr>
      <w:r>
        <w:rPr/>
        <w:t>Dans ce cas, cependant, il sera nécessaire de diviser la gamme de longueurs d'ondes magnétiques et de fixer des limites de fréquence afin que les différentes transmissions n'interfèrent pas entre elles. Cela ne posera pas trop de problèmes aux régulateurs des communications, car chaque station pour</w:t>
        <w:softHyphen/>
        <w:t>ra probablement conserver la fréquence qu'elle utilise actuellement. Le seul changement sera qu'ils ne diffuseront plus d'ondes transversales, mais des ondes longitudinales. Cela présente l'avantage de ne pas nécessiter de bande passante. Le nombre de stations d'émission émettant côte à côte peut donc être augmenté de plusieurs ordres de grandeur. Les émetteurs de télévision peuvent également diffuser sans problème des programmes 4K ou holographiques, car l'excédent de signal n'augmente pas la largeur de bande, mais la densité d'impulsions successives (bits dans la transmission numéri</w:t>
        <w:softHyphen/>
        <w:t>que). Le débit des ondes magnétiques étant plus de douze fois supérieur à celui des ondes électro</w:t>
        <w:softHyphen/>
        <w:t xml:space="preserve">magnétiques, la compression des impulsions porteuses d'informations ne pose aucun problème. Il suffit d'augmenter la fréquence du modulateur. Les signaux, qui ont une fréquence de plusieurs centaines de gigahertz, ne s'atténuent pas rapidement avec l'augmentation de la distance, ne sont pas entravés par des barrières spatiales, et il n'y a pas de risque pour la santé car les ondes magnétiques </w:t>
      </w:r>
      <w:r>
        <w:rPr>
          <w:spacing w:val="6"/>
        </w:rPr>
        <w:t>ne provoquent pas d'électrosmog. La transmission des signaux longitudinaux-dinaux présente</w:t>
      </w:r>
      <w:r>
        <w:rPr/>
        <w:t xml:space="preserve"> l'avantage supplémentaire d'être extrêmement stable. Elle n'est pas affectée par les perturbations atmosphériques, les variations temporelles (pas de perte de transmission en cas de fortes pluies, comme c'est le cas pour les chaînes de télévision par satellite actuelles) ou les fluctuations ionos</w:t>
        <w:softHyphen/>
        <w:t xml:space="preserve">phériques. Comme il pénètre toutes les particules de matière, il ne se soucie pas des changements dans le monde physique. Le rayon de courbure de la Terre n'affecte pas la portée de l'émetteur car les ondes magnétiques longitudinales pénètrent le globe. </w:t>
      </w:r>
    </w:p>
    <w:p>
      <w:pPr>
        <w:pStyle w:val="Normal"/>
        <w:rPr/>
      </w:pPr>
      <w:r>
        <w:rPr>
          <w:spacing w:val="6"/>
        </w:rPr>
        <w:t>Nous</w:t>
      </w:r>
      <w:r>
        <w:rPr/>
        <w:t xml:space="preserve"> </w:t>
      </w:r>
      <w:r>
        <w:rPr>
          <w:spacing w:val="6"/>
        </w:rPr>
        <w:t>serons</w:t>
      </w:r>
      <w:r>
        <w:rPr/>
        <w:t xml:space="preserve"> </w:t>
      </w:r>
      <w:r>
        <w:rPr>
          <w:spacing w:val="6"/>
        </w:rPr>
        <w:t>bientôt</w:t>
      </w:r>
      <w:r>
        <w:rPr/>
        <w:t xml:space="preserve"> contraints de recourir à ce mode de </w:t>
      </w:r>
      <w:r>
        <w:rPr>
          <w:spacing w:val="6"/>
        </w:rPr>
        <w:t>transmission</w:t>
      </w:r>
      <w:r>
        <w:rPr/>
        <w:t xml:space="preserve"> des </w:t>
      </w:r>
      <w:r>
        <w:rPr>
          <w:spacing w:val="6"/>
        </w:rPr>
        <w:t>signaux</w:t>
      </w:r>
      <w:r>
        <w:rPr/>
        <w:t xml:space="preserve">, car la </w:t>
      </w:r>
      <w:r>
        <w:rPr>
          <w:spacing w:val="6"/>
        </w:rPr>
        <w:t>fré</w:t>
        <w:softHyphen/>
        <w:t>quence</w:t>
      </w:r>
      <w:r>
        <w:rPr/>
        <w:t xml:space="preserve"> des ondes radio électromagnétiques ne peut être augmentée indéfiniment. La raison en est qu'au-delà d'une certaine limite, les ondes électromagnétiques se comportent comme des faisceaux lumineux. La fréquence de coupure d'un signal qui est encore considéré comme une micro-onde est de 3 GHz. Au-delà, sa propagation est incertaine. Les signaux à 5 GHz ne peuvent plus traverser les murs des bâtiments. En outre, à mesure que la fréquence augmente, il devient de plus en plus coû</w:t>
        <w:softHyphen/>
        <w:t>teux de fournir une couverture. Un autre obstacle majeur au déploiement généralisé des téléphones mobiles 4G est qu'ils nécessitent deux fois plus de tours de répéteurs que le système à 1,8 GHz. Il n'y a pas d'autre obstacle à l'augmentation de la fréquence, car les puces avancées en arséniure de gallium sont capables de générer des vibrations à des fréquences beaucoup plus élevées qu'actuelle</w:t>
        <w:softHyphen/>
        <w:t>ment. La transmission de signaux longitudinaux sera également d'une grande utilité dans les tech</w:t>
        <w:softHyphen/>
        <w:t>niques de contrôle. Il éliminera les interférences entre les différents systèmes. La protection des véhicules deviendra également plus sûre. Le flux unidirectionnel du signal empêchera les voitures garées à proximité d'intercepter le code de déverrouillage des serrures centrales télécommandées. À l'avenir, les voleurs ne seront plus en mesure de désarmer les alarmes armées par radiofréquence en écoutant le code.</w:t>
      </w:r>
    </w:p>
    <w:p>
      <w:pPr>
        <w:pStyle w:val="Normal"/>
        <w:rPr/>
      </w:pPr>
      <w:r>
        <w:rPr/>
      </w:r>
    </w:p>
    <w:p>
      <w:pPr>
        <w:pStyle w:val="Normal"/>
        <w:rPr/>
      </w:pPr>
      <w:r>
        <w:rPr/>
        <w:t>Après l'échec de Moray, il a fallu près de 40 ans pour que la transmission des signaux longi</w:t>
        <w:softHyphen/>
        <w:t>tudi</w:t>
        <w:softHyphen/>
        <w:t xml:space="preserve">naux refasse surface. Là encore, son applicabilité n'a été testée que du point de vue de la réception. Le résultat est un dispositif d'examen du passé, le </w:t>
      </w:r>
      <w:r>
        <w:rPr>
          <w:b/>
          <w:bCs/>
        </w:rPr>
        <w:t>chronovisor</w:t>
      </w:r>
      <w:r>
        <w:rPr/>
        <w:t>. Ce n'est pas une machine à re</w:t>
        <w:softHyphen/>
        <w:t xml:space="preserve">monter le temps, mais elle est capable de projeter des événements d'époques révolues sur un écran de télévision. Fruit de l'imagination du moine italien Alfredo Pellegrino Ernetti, qui a réuni 12 physiciens et experts en communication de différents pays pour travailler sur l'invention, le premier modèle fonctionnel a été créé en 1972, diffusant toujours en noir et blanc. Cependant, ce n'est que le 18 octobre 1986 que leur invention a été dévoilée au public à Riva del Garda, près du lac de Garde. A cette époque, il avait un écran couleur. Le dispositif a donné des résultats surprenants lors de la première. Tout d'abord, elle a donné lieu à une représentation d'une tragédie grecque antique datant de 169 avant J.-C. devant des journalistes et des experts invités stupéfaits. La qualité du son et des images en couleur était parfaite, et les experts présents ont déclaré qu'il n'y avait aucun doute quant à son authenticité. Plus tard, ils ont assisté au discours de Quintus Ennius, un orateur latin, puis à la musique d'un orchestre dorique dans une représentation archaïque originale. </w:t>
      </w:r>
    </w:p>
    <w:p>
      <w:pPr>
        <w:pStyle w:val="Normal"/>
        <w:rPr/>
      </w:pPr>
      <w:r>
        <w:rPr/>
        <w:t>Selon les inventeurs, le dispositif est composé de trois unités principales. Le premier est un sys</w:t>
        <w:softHyphen/>
        <w:t>tème d'antenne sophistiqué capable de contacter l'ordinateur de l'intelligence supérieure et de récu</w:t>
        <w:softHyphen/>
        <w:t>pérer dans sa mémoire les événements du moment qu'il souhaite voir. Le suivant est un circuit capable de détecter et d'amplifier les ondes énergétiques subatomiques, tandis que le troisième est un convertisseur qui convertit les ondes énergétiques éthériques en ondes électromagnétiques. Il suffit ensuite de brancher le signal sur l'entrée d'un téléviseur couleur du commerce pour que tout événement de notre histoire soit révélé comme un film. Étant donné que les superordinateurs de l'intelligence supérieure enregistrent chaque manifestation de notre vie, le chronoviseur peut être utilisé non seulement à des fins de divertissement, mais devrait également jouer un rôle important dans le règlement des différends scientifiques. Mais l'utilisation la plus efficace de cet équipement sera celle des forces de l'ordre, qui pourront détecter n'importe quel crime en quelques minutes.</w:t>
      </w:r>
    </w:p>
    <w:p>
      <w:pPr>
        <w:pStyle w:val="Normal"/>
        <w:rPr/>
      </w:pPr>
      <w:r>
        <w:rPr/>
        <w:t xml:space="preserve">Mais il faudra attendre un peu, car le dispositif est actuellement inaccessible. Ce développement a une histoire de plus de 30 ans, comme le rapporte le journal italien Domenico del Corriere. Selon leur article publié le 2 mai 1972, le père Ernetti était professeur associé au conservatoire de musique de Venise et a ensuite été nommé directeur du secrétariat du Vatican pour la musique. C'est ainsi qu'il est entré en contact étroit avec le pape Pie XII. Le chef de l'Église de l'époque se réjouit de </w:t>
      </w:r>
      <w:r>
        <w:rPr>
          <w:spacing w:val="6"/>
        </w:rPr>
        <w:t>l'invention</w:t>
      </w:r>
      <w:r>
        <w:rPr/>
        <w:t xml:space="preserve"> du moine bénédictin, y voyant la preuve de l'existence de l'au-delà, de </w:t>
      </w:r>
      <w:r>
        <w:rPr>
          <w:spacing w:val="6"/>
        </w:rPr>
        <w:t>l'éternité</w:t>
      </w:r>
      <w:r>
        <w:rPr/>
        <w:t xml:space="preserve">. Les principaux assistants d'Ernetti étaient le professeur Germetti et Braun, un élève du célèbre physicien </w:t>
      </w:r>
      <w:r>
        <w:rPr>
          <w:spacing w:val="-2"/>
        </w:rPr>
        <w:t>atomique italien Fermi. Le professeur De Matios du Portugal et un physicien japonais lauréat du prix</w:t>
      </w:r>
      <w:r>
        <w:rPr/>
        <w:t xml:space="preserve"> Nobel ont également joué un rôle majeur dans le développement de l'invention. Les coûts de déve</w:t>
        <w:softHyphen/>
        <w:t>loppement ont été couverts par le Vatican. L'entretien a également révélé que le chronovisor diffé</w:t>
        <w:softHyphen/>
        <w:t>rait non seulement par ses unités d'entrée des équipements de communication conventionnels, mais aussi par la manière dont il affichait les images. Même le premier appareil a transmis une image tri</w:t>
        <w:softHyphen/>
        <w:t>dimensionnelle de type hologramme. Il a été utilisé pour révéler de nombreux événements du passé. Ils ont, entre autres, retracé la vie de Jésus. À leur grand étonnement, le Messie n'a pas tout raconté tel qu'il est écrit dans la Bible et tel qu'il avait été enseigné pendant des siècles. Cela a provoqué une grande confusion au Vatican. Ils ont examiné les apparitions publiques de Mussolini juste pour confirmer leur authenticité, mais n'ont trouvé aucune anomalie. Le dictateur fasciste prononçait ses discours dans les mêmes termes que ceux enregistrés par les historiens.</w:t>
      </w:r>
    </w:p>
    <w:p>
      <w:pPr>
        <w:pStyle w:val="Normal"/>
        <w:rPr/>
      </w:pPr>
      <w:r>
        <w:rPr/>
        <w:t>Leurs inquiétudes étaient renforcées par le fait que le chronovizor se mettait parfois en rage de lui-même. À une occasion, par exemple, il a commencé à diffuser une réunion secrète tenue la veil</w:t>
        <w:softHyphen/>
        <w:t>le au soir entre l'ambassadeur américain et des délégués du Front de libération de la Palestine. Il devenait de plus en plus clair que cet appareil pouvait non seulement scanner le passé, mais aussi révéler des événements dans le présent. Il pourrait également éliminer d'un seul coup les secrets po</w:t>
        <w:softHyphen/>
        <w:t>litiques, militaires, scientifiques, industriels, commerciaux et privés. Conscients de cela, le pape, le père Ernetti et les physiciens concernés sont arrivés à la conclusion que cette invention était pré</w:t>
        <w:softHyphen/>
        <w:t xml:space="preserve">maturée et que son utilisation aurait des conséquences imprévisibles dans notre monde actuel. Ils ont donc décidé d'arrêter le développement du chronovisor et d'empêcher sa production en série. </w:t>
      </w:r>
    </w:p>
    <w:p>
      <w:pPr>
        <w:pStyle w:val="Normal"/>
        <w:rPr/>
      </w:pPr>
      <w:r>
        <w:rPr/>
        <w:t xml:space="preserve">Leur décision a été précipitée par le nombre croissant de personnages suspects autour d'Ernetti après le lancement public. On dit que les Russes ont été les premiers à commencer à fouiner. Les agents du KGB étaient prêts à tout pour mettre la main sur la documentation. L'arrivée des espions américains ne se fait pas attendre, et les autorités ecclésiastiques sont contraintes d'assurer la sécurité physique du père. Ils l'ont installé dans le monastère vénitien et ont engagé des gardes du corps pour empêcher les agents de forcer l'entrée. Tous ces événements ont été décrits dans un livre de Francis Brune, ami d'Ernetti, publié en 1998. Il ressort de ce travail, ainsi que d'une interview de l'auteur publiée dans la revue italienne Terzomillenio (Troisième millénaire) dans le numéro 5 de 1998, qu'il a été interdit par la suite à Ernetti de divulguer toute information sur le dispositif. </w:t>
      </w:r>
    </w:p>
    <w:p>
      <w:pPr>
        <w:pStyle w:val="Normal"/>
        <w:rPr/>
      </w:pPr>
      <w:r>
        <w:rPr/>
        <w:t>Heureusement, ils ne l'ont pas détruit, comme ils l'ont fait pour le convertisseur Tesla, mais l'ont démonté. Ses principales parties sont restées au Vatican, tandis que les éléments les plus importants ont été envoyés par courrier diplomatique aux sièges des églises dans d'autres pays. L'opération a été menée dans un tel secret que les gardiens eux-mêmes ne savent pas ce qui leur a été confié. La documentation du chronovisor a été déposée de manière similaire. La mort du pape qui avait ordon</w:t>
        <w:softHyphen/>
        <w:t xml:space="preserve">né le secret, et même d'Ernetti lui-même et de 10 physiciens de son groupe, réduit considérablement la probabilité d'un accès non autorisé. Maintenant, c'est à la bonne volonté du Vatican et du Pape actuel de savoir si cet appareil sera un jour retrouvé. Espérons que la sortie du chronovisor n'aura pas à attendre aussi longtemps. Avec les maux du monde qui ne cessent de s'aggraver et l'explosion de la criminalité et du terrorisme, l'Église verra tôt ou tard la nécessité d'intégrer ce dispositif dans le système et de l'utiliser sous une supervision appropriée. Sinon, notre civilisation sera détruite et il n'y aura plus de raison de garder le secret. Le moyen le plus rapide et le plus efficace de mettre l'humanité sur la bonne voie est de découvrir les manipulations secrètes, les intentions criminelles. C'est le moyen le plus efficace de se défendre contre les actes socialement contraires à l'éthique. </w:t>
      </w:r>
      <w:r>
        <w:rPr>
          <w:spacing w:val="-2"/>
        </w:rPr>
        <w:t>Après un certain temps, la simple existence de ce dispositif suffira à empêcher la manifestation d'une</w:t>
      </w:r>
      <w:r>
        <w:rPr/>
        <w:t xml:space="preserve"> ambition malhonnête, d'une intention destructrice, et la connaissance de son applicabilité obligera les gens à vivre honnêtement. </w:t>
      </w:r>
    </w:p>
    <w:p>
      <w:pPr>
        <w:pStyle w:val="Normal"/>
        <w:rPr/>
      </w:pPr>
      <w:r>
        <w:rPr/>
        <w:t>Par conséquent, à l'avenir, la criminalité sera complètement éliminée. Cela se produira non seu</w:t>
        <w:softHyphen/>
        <w:t>lement parce que l'homme du prochain millénaire aura un sens moral plus développé, mais aussi parce qu'il sera tout simplement insensé de commettre un quelconque crime. L'utilisation du chro</w:t>
        <w:softHyphen/>
        <w:t>novisor permet d'établir clairement et sans équivoque l'identité du délinquant, afin qu'aucun crime ne passe inaperçu. Il n'y aura plus besoin d'agents de police, de procureurs, d'avocats ou de tribu</w:t>
        <w:softHyphen/>
        <w:t>naux. Le juge s'assied devant le chronoviseur, examine l'infraction reprochée par la victime, puis consulte le livre de droit et impose la peine sur la base des paragraphes. Les gardiens de prison se rendent ensuite au domicile ou à la cachette du délinquant et emmènent le prisonnier au centre de détention. Au bout d'un certain temps, les prisons peuvent être fermées, car si les criminels prennent conscience qu'ils ne peuvent en aucun cas éviter la sanction, ils cesseront ce mode de vie. Et celui qui ne renonce pas à ce mode de vie dans ces circonstances n'est pas normal. Dans ce cas, ils ne devraient pas être en prison, mais dans un hôpital psychiatrique.</w:t>
      </w:r>
    </w:p>
    <w:p>
      <w:pPr>
        <w:pStyle w:val="Normal"/>
        <w:rPr/>
      </w:pPr>
      <w:r>
        <w:rPr/>
        <w:t xml:space="preserve">Le chronoviseur fournirait des informations non seulement sur les actions illégales des criminels et les complots terroristes en préparation, mais aussi sur les affaires louches des politiciens. Car Dieu garde un contrôle étroit sur notre monde. Les êtres de lumière savent tout de nous, ils suivent nos moindres faits et gestes et sondent même nos pensées. Aucune mauvaise pensée ne leur est cachée, et si nos actions malhonnêtes menacent le bien commun, ils sont très susceptibles de nous en informer. C'est ce qu'ils ont fait en 1986. C'est pourquoi les dirigeants de l'Église en ont été effrayés et pourquoi il a été démantelé. Aujourd'hui, cependant, les problèmes de notre monde sont si importants que nous ne pouvons pas sauver notre civilisation sans l'aide de l'extérieur. L'existence même de ce dispositif a un effet dissuasif sur les détenteurs du pouvoir politique, qui ne seront plus mus par leur intérêt personnel, mais agiront pour le bien de la société. </w:t>
      </w:r>
    </w:p>
    <w:p>
      <w:pPr>
        <w:pStyle w:val="Normal"/>
        <w:ind w:firstLine="288"/>
        <w:rPr/>
      </w:pPr>
      <w:r>
        <w:rPr/>
      </w:r>
    </w:p>
    <w:p>
      <w:pPr>
        <w:pStyle w:val="Normal"/>
        <w:rPr/>
      </w:pPr>
      <w:r>
        <w:rPr/>
        <w:t>L'installation du chronovisor permettrait également d'éviter les accidents dus à des défaillances techniques et à la bêtise humaine. Les crashs aériens, les accidents de train et les accidents de la route ne sont pas le fruit du hasard. Les causes karmiques sont également rarement à l'origine de tels accidents. Le nombre croissant de tragédies est dû à l'agressivité grandissante des êtres démo</w:t>
        <w:softHyphen/>
        <w:t>niaques et à la prévalence croissante des forces qui cherchent à nous détruire. Il n'y a pas d'autre moyen de prévenir les attaques contre nous, nous devons nous aussi être connectés à la base de données cosmique. Le moyen le plus efficace de combattre l'ennemi est d'utiliser sa propre arme. Si nous ne saisissons pas l'opportunité qui nous est offerte, notre destin sera celui d'un animal muet conduit à l'abattoir.</w:t>
      </w:r>
    </w:p>
    <w:p>
      <w:pPr>
        <w:pStyle w:val="Normal"/>
        <w:rPr/>
      </w:pPr>
      <w:r>
        <w:rPr/>
        <w:t>La stratégie militaire du monde occidental s'est révélée être un échec. Les responsables de l'effort de guerre ont dépensé des milliards pour éviter une attaque nucléaire, puis des criminels primitifs sont arrivés avec un couteau et un coupe-papier pour détruire l'Amérique. C'est une preuve supplé</w:t>
        <w:softHyphen/>
        <w:t>mentaire que nous ne sommes pas, ne pouvons pas être, suffisamment préparés contre ceux qui cherchent notre destruction. Nous devrions enfin admettre que ces actions sont dirigées depuis les coulisses. Les terroristes ne sont pas plus ingénieux que les autorités qui les défendent. Mais ils tirent leurs idées et leurs suggestions du monde démoniaque. Les planificateurs de leurs actes dia</w:t>
        <w:softHyphen/>
        <w:t>boliques sont les êtres invisibles qui cherchent à nous corrompre depuis des millénaires. Les esprits inférieurs sous l'emprise de Satan surveillent notre monde d'un œil méfiant, et aucune faille, aucun maillon faible qui pourrait être utilisé pour nous nuire, n'échappe à leur attention. Ils ne lancent pas une attaque frontale contre nous, mais retournent nos erreurs, nos fautes, contre nous. Pour y parvenir, ils exploitent au maximum les possibilités que leur offre le monde des esprits sans limites physiques. En raison de leur énorme supériorité, nous sommes impuissants face à leurs acti</w:t>
        <w:softHyphen/>
        <w:t xml:space="preserve">vités. </w:t>
      </w:r>
    </w:p>
    <w:p>
      <w:pPr>
        <w:pStyle w:val="Normal"/>
        <w:rPr/>
      </w:pPr>
      <w:r>
        <w:rPr/>
        <w:t>Le seul moyen de se défendre est de faire appel à l'autre puissance du monde, les êtres bien</w:t>
        <w:softHyphen/>
        <w:t>veillants. Les esprits au service de Dieu savent tout ce qui se passe dans notre monde. Ils sont éga</w:t>
        <w:softHyphen/>
        <w:t>lement prêts à nous informer des dangers et des assassinats qui nous guettent. Mais ils ne peuvent pas le faire parce que nous ne sommes pas disposés à les contacter, nous ne demandons pas leur aide. Beaucoup nient même leur existence. Nous n'utilisons pas les données qui s'accumulent dans le dépôt d'informations cosmique, alors que nous disposons des moyens techniques pour le faire depuis des décennies. Dans cette mémoire, alimentée par la fausse lumière des faisceaux lumi</w:t>
        <w:softHyphen/>
        <w:t>neux, chaque mouvement de notre monde est enregistré. C'est un service que tout le monde peut utiliser. Il est également utilisé par des êtres sataniques, qui s'appuient sur cette base d'informations pour éla</w:t>
        <w:softHyphen/>
        <w:t>borer leurs plans infâmes. Même le Tout-Puissant ne peut pas l'arrêter. Tout comme le soleil brille sur les bonnes et les mauvaises personnes, ce service est disponible pour tout être dans l'uni</w:t>
        <w:softHyphen/>
        <w:t>vers.</w:t>
      </w:r>
    </w:p>
    <w:p>
      <w:pPr>
        <w:pStyle w:val="Normal"/>
        <w:rPr/>
      </w:pPr>
      <w:r>
        <w:rPr/>
      </w:r>
    </w:p>
    <w:p>
      <w:pPr>
        <w:pStyle w:val="Normal"/>
        <w:rPr/>
      </w:pPr>
      <w:r>
        <w:rPr/>
        <w:t>Le potentiel inexploité des télécommunications longitudinales est également incompréhensible car nous ne devrions pas avoir à lever le petit doigt pour l'exploiter. Contrairement au convertisseur Tesla et au générateur Tesla, nous n'avons pas besoin de développer l'un ou l'autre de ces dispositifs, car ils sont déjà prêts. Lors d'une interview, le Dr. György Egely a mentionné que trois de ses anci</w:t>
        <w:softHyphen/>
        <w:t>ens collègues avaient développé le circuit de l'émetteur et du récepteur longitudinal. Sur leur lieu de travail à l'Institut central de recherche physique, ils n'avaient pas la possibilité de le faire, mais après leur retraite, ils se sont lancés et ont développé leurs deux kits. Ils ne peuvent pas le vendre parce que personne n'en veut. Le chronovisor n'a pas non plus besoin d'être réaménagé. Il suffit de le de</w:t>
        <w:softHyphen/>
        <w:t>mander au Pape. Le Saint-Père se rend certainement compte que notre monde est dans une situa</w:t>
        <w:softHyphen/>
        <w:t xml:space="preserve">tion catastrophique et que si nous ne faisons rien, nous serons détruits. </w:t>
      </w:r>
    </w:p>
    <w:p>
      <w:pPr>
        <w:pStyle w:val="Normal"/>
        <w:rPr/>
      </w:pPr>
      <w:r>
        <w:rPr/>
        <w:t>Une fois les pièces demandées assemblées, ce dispositif sera certainement fonctionnel. Il est également conseillé de demander la documentation afin de pouvoir la fabriquer et la reproduire. Il suffirait alors d'en envoyer une copie aux pays du monde, aux organismes centraux d'enquête et de recherche criminelle. Si le pape s'inquiète de l'utilisation abusive du chronoviseur, un centre d'éco</w:t>
        <w:softHyphen/>
        <w:t>ute pourrait être mis en place au Vatican, où les enquêteurs des différents pays pourraient trans</w:t>
        <w:softHyphen/>
        <w:t xml:space="preserve">mettre à leurs gouvernements les nouvelles qu'ils reçoivent, les fi-alertes extraterrestres.    </w:t>
      </w:r>
    </w:p>
    <w:p>
      <w:pPr>
        <w:pStyle w:val="Normal"/>
        <w:rPr/>
      </w:pPr>
      <w:r>
        <w:rPr/>
      </w:r>
    </w:p>
    <w:p>
      <w:pPr>
        <w:pStyle w:val="Normal"/>
        <w:ind w:hanging="0"/>
        <w:rPr/>
      </w:pPr>
      <w:r>
        <w:rPr/>
        <w:t xml:space="preserve">Budapest, 25.01.2018.                                                                                                                                </w:t>
      </w:r>
    </w:p>
    <w:p>
      <w:pPr>
        <w:pStyle w:val="Normal"/>
        <w:ind w:right="480" w:hanging="0"/>
        <w:jc w:val="center"/>
        <w:rPr/>
      </w:pPr>
      <w:r>
        <w:drawing>
          <wp:anchor behindDoc="1" distT="0" distB="0" distL="114935" distR="114935" simplePos="0" locked="0" layoutInCell="0" allowOverlap="1" relativeHeight="15">
            <wp:simplePos x="0" y="0"/>
            <wp:positionH relativeFrom="column">
              <wp:posOffset>3072765</wp:posOffset>
            </wp:positionH>
            <wp:positionV relativeFrom="paragraph">
              <wp:posOffset>52070</wp:posOffset>
            </wp:positionV>
            <wp:extent cx="457200" cy="447040"/>
            <wp:effectExtent l="0" t="0" r="0" b="0"/>
            <wp:wrapTight wrapText="bothSides">
              <wp:wrapPolygon edited="0">
                <wp:start x="-447" y="0"/>
                <wp:lineTo x="-447" y="21138"/>
                <wp:lineTo x="21600" y="21138"/>
                <wp:lineTo x="21600" y="0"/>
                <wp:lineTo x="-4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1" r="-21" b="-21"/>
                    <a:stretch>
                      <a:fillRect/>
                    </a:stretch>
                  </pic:blipFill>
                  <pic:spPr bwMode="auto">
                    <a:xfrm>
                      <a:off x="0" y="0"/>
                      <a:ext cx="457200" cy="447040"/>
                    </a:xfrm>
                    <a:prstGeom prst="rect">
                      <a:avLst/>
                    </a:prstGeom>
                  </pic:spPr>
                </pic:pic>
              </a:graphicData>
            </a:graphic>
          </wp:anchor>
        </w:drawing>
      </w:r>
      <w:r>
        <w:rPr>
          <w:rFonts w:eastAsia="Times New Roman"/>
        </w:rPr>
        <w:t xml:space="preserve">                                                                                                                                                                                 </w:t>
      </w:r>
    </w:p>
    <w:p>
      <w:pPr>
        <w:pStyle w:val="Normal"/>
        <w:ind w:hanging="0"/>
        <w:rPr>
          <w:rFonts w:eastAsia="Times New Roman"/>
        </w:rPr>
      </w:pPr>
      <w:r>
        <w:rPr>
          <w:rFonts w:eastAsia="Times New Roman"/>
        </w:rPr>
        <w:t xml:space="preserve">                                                                                                                         </w:t>
      </w:r>
    </w:p>
    <w:p>
      <w:pPr>
        <w:pStyle w:val="Normal"/>
        <w:ind w:hanging="0"/>
        <w:rPr/>
      </w:pPr>
      <w:r>
        <w:rPr/>
      </w:r>
    </w:p>
    <w:p>
      <w:pPr>
        <w:pStyle w:val="Normal"/>
        <w:ind w:hanging="0"/>
        <w:rPr/>
      </w:pPr>
      <w:r>
        <w:rPr/>
      </w:r>
    </w:p>
    <w:p>
      <w:pPr>
        <w:pStyle w:val="Normal"/>
        <w:ind w:left="3402" w:firstLine="709"/>
        <w:rPr>
          <w:b/>
          <w:b/>
        </w:rPr>
      </w:pPr>
      <w:r>
        <w:rPr>
          <w:b/>
        </w:rPr>
      </w:r>
    </w:p>
    <w:p>
      <w:pPr>
        <w:pStyle w:val="Normal"/>
        <w:pBdr>
          <w:top w:val="single" w:sz="18" w:space="6" w:color="FF0000"/>
          <w:left w:val="single" w:sz="18" w:space="6" w:color="FF0000"/>
          <w:right w:val="single" w:sz="18" w:space="6" w:color="FF0000"/>
        </w:pBdr>
        <w:ind w:hanging="0"/>
        <w:jc w:val="center"/>
        <w:rPr>
          <w:rFonts w:ascii="Century Schoolbook" w:hAnsi="Century Schoolbook" w:cs="Century Schoolbook"/>
          <w:b/>
          <w:b/>
          <w:bCs/>
          <w:color w:val="0000FF"/>
          <w:spacing w:val="100"/>
          <w:sz w:val="40"/>
          <w:szCs w:val="40"/>
          <w:lang w:val="en-US" w:eastAsia="en-US"/>
        </w:rPr>
      </w:pPr>
      <w:r>
        <w:rPr>
          <w:rFonts w:cs="Century Schoolbook" w:ascii="Century Schoolbook" w:hAnsi="Century Schoolbook"/>
          <w:b/>
          <w:bCs/>
          <w:color w:val="0000FF"/>
          <w:spacing w:val="100"/>
          <w:sz w:val="40"/>
          <w:szCs w:val="40"/>
          <w:lang w:val="en-US" w:eastAsia="en-US"/>
        </w:rPr>
        <w:t>DÉCLARATION</w:t>
      </w:r>
    </w:p>
    <w:p>
      <w:pPr>
        <w:pStyle w:val="Normal"/>
        <w:pBdr>
          <w:left w:val="single" w:sz="18" w:space="6" w:color="FF0000"/>
          <w:right w:val="single" w:sz="18" w:space="6" w:color="FF0000"/>
        </w:pBdr>
        <w:ind w:hanging="0"/>
        <w:rPr>
          <w:rFonts w:ascii="Century Schoolbook" w:hAnsi="Century Schoolbook" w:cs="Century Schoolbook"/>
          <w:b/>
          <w:b/>
          <w:bCs/>
          <w:color w:val="0000FF"/>
          <w:spacing w:val="100"/>
          <w:sz w:val="40"/>
          <w:szCs w:val="40"/>
          <w:lang w:val="en-US" w:eastAsia="en-US"/>
        </w:rPr>
      </w:pPr>
      <w:r>
        <w:rPr>
          <w:rFonts w:cs="Century Schoolbook" w:ascii="Century Schoolbook" w:hAnsi="Century Schoolbook"/>
          <w:b/>
          <w:bCs/>
          <w:color w:val="0000FF"/>
          <w:spacing w:val="100"/>
          <w:sz w:val="40"/>
          <w:szCs w:val="40"/>
          <w:lang w:val="en-US" w:eastAsia="en-US"/>
        </w:rPr>
      </w:r>
    </w:p>
    <w:p>
      <w:pPr>
        <w:pStyle w:val="Normal"/>
        <w:pBdr>
          <w:left w:val="single" w:sz="18" w:space="6" w:color="FF0000"/>
          <w:right w:val="single" w:sz="18" w:space="6" w:color="FF0000"/>
        </w:pBdr>
        <w:rPr/>
      </w:pPr>
      <w:r>
        <w:rPr>
          <w:b/>
          <w:bCs/>
          <w:lang w:val="en-US" w:eastAsia="en-US"/>
        </w:rPr>
        <w:t xml:space="preserve">Toute personne est libre d'utiliser les informations fournies ici. Vous n'avez pas besoin de </w:t>
      </w:r>
      <w:r>
        <w:rPr>
          <w:b/>
          <w:bCs/>
          <w:spacing w:val="-2"/>
          <w:lang w:val="en-US" w:eastAsia="en-US"/>
        </w:rPr>
        <w:t xml:space="preserve">demander la permission ou de payer pour cela. Cependant, vous rejoignez une communauté de </w:t>
      </w:r>
      <w:r>
        <w:rPr>
          <w:b/>
          <w:bCs/>
          <w:lang w:val="en-US" w:eastAsia="en-US"/>
        </w:rPr>
        <w:t>développeurs, ce qui implique des obligations. Cette obligation consiste à partager l'informa</w:t>
        <w:softHyphen/>
        <w:t xml:space="preserve">tion. Il est désormais bien connu que le réchauffement de la planète menace l'effondrement du climat, entraînant la destruction de la nature. L'éradication de la pauvreté et des maladies ne peut plus être reportée. Les messages de l'au-delà sont que la connaissance est la clé de notre </w:t>
      </w:r>
      <w:r>
        <w:rPr>
          <w:b/>
          <w:bCs/>
          <w:spacing w:val="-2"/>
          <w:lang w:val="en-US" w:eastAsia="en-US"/>
        </w:rPr>
        <w:t xml:space="preserve">salut. La science officielle ne pouvant résoudre ces problèmes, un changement de paradigme est </w:t>
      </w:r>
      <w:r>
        <w:rPr>
          <w:b/>
          <w:bCs/>
          <w:lang w:val="en-US" w:eastAsia="en-US"/>
        </w:rPr>
        <w:t>nécessaire. Mais cette tâche immense ne peut être accomplie que par la coopération interna</w:t>
        <w:softHyphen/>
        <w:t>ti</w:t>
        <w:softHyphen/>
        <w:t xml:space="preserve">onale et l'action collective. </w:t>
      </w:r>
    </w:p>
    <w:p>
      <w:pPr>
        <w:pStyle w:val="Normal"/>
        <w:pBdr>
          <w:left w:val="single" w:sz="18" w:space="6" w:color="FF0000"/>
          <w:right w:val="single" w:sz="18" w:space="6" w:color="FF0000"/>
        </w:pBdr>
        <w:rPr/>
      </w:pPr>
      <w:r>
        <w:rPr>
          <w:b/>
          <w:bCs/>
          <w:lang w:val="en-US" w:eastAsia="en-US"/>
        </w:rPr>
        <w:t>Ceux qui participent à ce processus ne peuvent exclure quiconque de l'utilisation des ré</w:t>
        <w:softHyphen/>
        <w:t>sultats qu'ils ont obtenus. Les informations supplémentaires qu'ils ajoutent ne peuvent pas êt</w:t>
        <w:softHyphen/>
        <w:t xml:space="preserve">re cryptées ou brevetées. Ainsi, dans ce domaine qui n'est pas encore reconnu et même maudit par les scientifiques, tout résultat devient un bien public. Nous devrions être compensés pour la perte matérielle en sachant qu'un changement de paradigme ne se produit qu'une fois dans </w:t>
      </w:r>
      <w:r>
        <w:rPr>
          <w:b/>
          <w:bCs/>
          <w:spacing w:val="-2"/>
          <w:lang w:val="en-US" w:eastAsia="en-US"/>
        </w:rPr>
        <w:t>l'histoire de chaque civilisation. Si nous y participons, nous vivrons une grande aventure, et plus</w:t>
      </w:r>
      <w:r>
        <w:rPr>
          <w:b/>
          <w:bCs/>
          <w:lang w:val="en-US" w:eastAsia="en-US"/>
        </w:rPr>
        <w:t xml:space="preserve"> tard nous serons fiers d'avoir pris part à la lutte la plus passionnante de notre civilisation. Ceux qui obtiendront des résultats exceptionnels au cours des prochaines décennies inscriront à jamais leur nom dans l'histoire de notre civilisation. Le temps est essentiel pour nous, alors ne gaspillons pas notre énergie à faire des profits. Nos vies sont plus importantes que notre ar</w:t>
        <w:softHyphen/>
      </w:r>
      <w:r>
        <w:rPr>
          <w:b/>
          <w:bCs/>
          <w:spacing w:val="-2"/>
          <w:lang w:val="en-US" w:eastAsia="en-US"/>
        </w:rPr>
        <w:t>gent. Ne laissons donc pas nos instincts terrestres nous do</w:t>
        <w:softHyphen/>
        <w:t>miner. Travaillons avec tous ceux qui</w:t>
      </w:r>
      <w:r>
        <w:rPr>
          <w:b/>
          <w:bCs/>
          <w:lang w:val="en-US" w:eastAsia="en-US"/>
        </w:rPr>
        <w:t xml:space="preserve"> peuvent faire la différence dans ce domaine, pour le plus grand bien de tous. Travailler en</w:t>
        <w:softHyphen/>
        <w:t>semble, c'est plus que de simples développements isolés.</w:t>
      </w:r>
      <w:r>
        <w:rPr>
          <w:lang w:val="en-US" w:eastAsia="en-US"/>
        </w:rPr>
        <w:t xml:space="preserve"> </w:t>
      </w:r>
      <w:r>
        <w:rPr>
          <w:b/>
          <w:bCs/>
          <w:lang w:val="en-US" w:eastAsia="en-US"/>
        </w:rPr>
        <w:t>Pour notre survie, nous ne devons pas bloquer la libre circulation de l'information.</w:t>
      </w:r>
    </w:p>
    <w:p>
      <w:pPr>
        <w:pStyle w:val="Normal"/>
        <w:pBdr>
          <w:left w:val="single" w:sz="18" w:space="6" w:color="FF0000"/>
          <w:right w:val="single" w:sz="18" w:space="6" w:color="FF0000"/>
        </w:pBdr>
        <w:ind w:hanging="0"/>
        <w:rPr>
          <w:b/>
          <w:b/>
          <w:bCs/>
          <w:lang w:val="en-US" w:eastAsia="en-US"/>
        </w:rPr>
      </w:pPr>
      <w:r>
        <w:rPr>
          <w:b/>
          <w:bCs/>
          <w:lang w:val="en-US" w:eastAsia="en-US"/>
        </w:rPr>
      </w:r>
    </w:p>
    <w:p>
      <w:pPr>
        <w:pStyle w:val="Normal"/>
        <w:pBdr>
          <w:left w:val="single" w:sz="18" w:space="6" w:color="FF0000"/>
          <w:right w:val="single" w:sz="18" w:space="6" w:color="FF0000"/>
        </w:pBdr>
        <w:ind w:hanging="0"/>
        <w:rPr/>
      </w:pPr>
      <w:r>
        <w:rPr>
          <w:b/>
          <w:bCs/>
          <w:lang w:val="en-US" w:eastAsia="en-US"/>
        </w:rPr>
        <w:t xml:space="preserve">Budapest, 21 janvier 2022.                                                      </w:t>
      </w:r>
    </w:p>
    <w:p>
      <w:pPr>
        <w:pStyle w:val="Normal"/>
        <w:pBdr>
          <w:left w:val="single" w:sz="18" w:space="6" w:color="FF0000"/>
          <w:right w:val="single" w:sz="18" w:space="6" w:color="FF0000"/>
        </w:pBdr>
        <w:rPr/>
      </w:pPr>
      <w:r>
        <w:rPr>
          <w:rFonts w:eastAsia="Times New Roman"/>
          <w:b/>
          <w:bCs/>
          <w:lang w:val="en-US" w:eastAsia="en-US"/>
        </w:rPr>
        <w:t xml:space="preserve">                                                                                                               </w:t>
      </w:r>
      <w:r>
        <w:rPr>
          <w:rFonts w:eastAsia="Times New Roman"/>
          <w:b/>
          <w:bCs/>
        </w:rPr>
        <w:t xml:space="preserve">            </w:t>
      </w:r>
      <w:r>
        <w:rPr>
          <w:b/>
          <w:bCs/>
        </w:rPr>
        <w:drawing>
          <wp:inline distT="0" distB="0" distL="0" distR="0">
            <wp:extent cx="795655"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5" t="-94" r="-45" b="-94"/>
                    <a:stretch>
                      <a:fillRect/>
                    </a:stretch>
                  </pic:blipFill>
                  <pic:spPr bwMode="auto">
                    <a:xfrm>
                      <a:off x="0" y="0"/>
                      <a:ext cx="795655" cy="384175"/>
                    </a:xfrm>
                    <a:prstGeom prst="rect">
                      <a:avLst/>
                    </a:prstGeom>
                  </pic:spPr>
                </pic:pic>
              </a:graphicData>
            </a:graphic>
          </wp:inline>
        </w:drawing>
      </w:r>
      <w:r>
        <w:rPr>
          <w:rFonts w:eastAsia="Times New Roman"/>
          <w:b/>
          <w:bCs/>
        </w:rPr>
        <w:t xml:space="preserve">                                                                                                                                      </w:t>
      </w:r>
    </w:p>
    <w:p>
      <w:pPr>
        <w:pStyle w:val="Normal"/>
        <w:pBdr>
          <w:left w:val="single" w:sz="18" w:space="6" w:color="FF0000"/>
          <w:bottom w:val="single" w:sz="18" w:space="6" w:color="FF0000"/>
          <w:right w:val="single" w:sz="18" w:space="6" w:color="FF0000"/>
        </w:pBdr>
        <w:rPr>
          <w:b/>
          <w:b/>
          <w:bCs/>
        </w:rPr>
      </w:pPr>
      <w:r>
        <w:rPr>
          <w:rFonts w:eastAsia="Times New Roman"/>
          <w:b/>
          <w:bCs/>
        </w:rPr>
        <w:t xml:space="preserve">                                                                                                                            </w:t>
      </w:r>
      <w:r>
        <w:rPr>
          <w:b/>
          <w:bCs/>
        </w:rPr>
        <w:t>KUN Ákos</w:t>
      </w:r>
    </w:p>
    <w:p>
      <w:pPr>
        <w:pStyle w:val="Normal"/>
        <w:ind w:left="3402" w:firstLine="709"/>
        <w:rPr>
          <w:b/>
          <w:b/>
          <w:bCs/>
        </w:rPr>
      </w:pPr>
      <w:r>
        <w:rPr>
          <w:b/>
          <w:bCs/>
        </w:rPr>
      </w:r>
    </w:p>
    <w:p>
      <w:pPr>
        <w:pStyle w:val="Normal"/>
        <w:ind w:left="3402" w:firstLine="709"/>
        <w:rPr>
          <w:b/>
          <w:b/>
        </w:rPr>
      </w:pPr>
      <w:r>
        <w:rPr>
          <w:b/>
        </w:rPr>
      </w:r>
    </w:p>
    <w:p>
      <w:pPr>
        <w:pStyle w:val="Normal"/>
        <w:ind w:left="3402" w:firstLine="709"/>
        <w:rPr>
          <w:b/>
          <w:b/>
        </w:rPr>
      </w:pPr>
      <w:r>
        <w:rPr>
          <w:b/>
        </w:rPr>
      </w:r>
    </w:p>
    <w:p>
      <w:pPr>
        <w:pStyle w:val="Normal"/>
        <w:ind w:left="3402" w:firstLine="709"/>
        <w:rPr>
          <w:b/>
          <w:b/>
        </w:rPr>
      </w:pPr>
      <w:r>
        <w:rPr>
          <w:b/>
        </w:rPr>
      </w:r>
    </w:p>
    <w:p>
      <w:pPr>
        <w:pStyle w:val="Normal"/>
        <w:ind w:left="3402" w:firstLine="709"/>
        <w:rPr>
          <w:b/>
          <w:b/>
        </w:rPr>
      </w:pPr>
      <w:r>
        <w:rPr>
          <w:b/>
        </w:rPr>
      </w:r>
    </w:p>
    <w:p>
      <w:pPr>
        <w:pStyle w:val="Normal"/>
        <w:ind w:left="3402" w:firstLine="709"/>
        <w:rPr/>
      </w:pPr>
      <w:r>
        <w:rPr>
          <w:rFonts w:eastAsia="Times New Roman"/>
          <w:b/>
        </w:rPr>
        <w:t xml:space="preserve"> </w:t>
      </w:r>
      <w:r>
        <w:rPr>
          <w:rFonts w:eastAsia="Symbol" w:cs="Symbol" w:ascii="Symbol" w:hAnsi="Symbol"/>
          <w:b/>
        </w:rPr>
        <w:t></w:t>
      </w:r>
      <w:r>
        <w:rPr>
          <w:rFonts w:eastAsia="Times New Roman"/>
        </w:rPr>
        <w:t xml:space="preserve"> </w:t>
      </w:r>
      <w:r>
        <w:rPr/>
        <w:t>Kun Ákos</w:t>
      </w:r>
    </w:p>
    <w:p>
      <w:pPr>
        <w:pStyle w:val="Normal"/>
        <w:ind w:left="3402" w:firstLine="709"/>
        <w:rPr/>
      </w:pPr>
      <w:r>
        <w:rPr>
          <w:rFonts w:eastAsia="Times New Roman"/>
        </w:rPr>
        <w:t xml:space="preserve"> </w:t>
      </w:r>
      <w:r>
        <w:rPr/>
        <w:t>Budapest, 2023.</w:t>
      </w:r>
    </w:p>
    <w:p>
      <w:pPr>
        <w:pStyle w:val="Normal"/>
        <w:ind w:left="2694" w:firstLine="708"/>
        <w:rPr>
          <w:b/>
          <w:b/>
        </w:rPr>
      </w:pPr>
      <w:r>
        <w:rPr/>
        <w:t>E</w:t>
        <w:noBreakHyphen/>
        <w:t xml:space="preserve">mail: </w:t>
      </w:r>
      <w:hyperlink r:id="rId8">
        <w:r>
          <w:rPr>
            <w:rStyle w:val="InternetLink"/>
          </w:rPr>
          <w:t>info@kunlibrary.net</w:t>
        </w:r>
      </w:hyperlink>
      <w:r>
        <w:rPr/>
        <w:t xml:space="preserve">  </w:t>
      </w:r>
    </w:p>
    <w:p>
      <w:pPr>
        <w:pStyle w:val="Normal"/>
        <w:ind w:left="3402" w:firstLine="709"/>
        <w:rPr/>
      </w:pPr>
      <w:r>
        <w:rPr>
          <w:rFonts w:eastAsia="Times New Roman"/>
          <w:b/>
        </w:rPr>
        <w:t xml:space="preserve"> </w:t>
      </w:r>
      <w:hyperlink r:id="rId9">
        <w:r>
          <w:rPr>
            <w:rStyle w:val="InternetLink"/>
          </w:rPr>
          <w:t>kel@kunlibrary.net</w:t>
        </w:r>
      </w:hyperlink>
      <w:r>
        <w:rPr/>
        <w:t xml:space="preserve">   </w:t>
      </w:r>
      <w:r>
        <w:rPr>
          <w:b/>
        </w:rPr>
        <w:t xml:space="preserve">  </w:t>
      </w:r>
    </w:p>
    <w:p>
      <w:pPr>
        <w:pStyle w:val="Normal"/>
        <w:ind w:left="3402" w:firstLine="709"/>
        <w:rPr>
          <w:b/>
          <w:b/>
          <w:color w:val="0000FF"/>
        </w:rPr>
      </w:pPr>
      <w:r>
        <w:rPr>
          <w:rFonts w:eastAsia="Times New Roman"/>
          <w:b/>
        </w:rPr>
        <w:t xml:space="preserve"> </w:t>
      </w:r>
      <w:hyperlink r:id="rId10">
        <w:r>
          <w:rPr>
            <w:rStyle w:val="InternetLink"/>
          </w:rPr>
          <w:t>kunlibrary@gmail.com</w:t>
        </w:r>
      </w:hyperlink>
      <w:r>
        <w:rPr/>
        <w:t xml:space="preserve">  </w:t>
      </w:r>
    </w:p>
    <w:p>
      <w:pPr>
        <w:pStyle w:val="Normal"/>
        <w:tabs>
          <w:tab w:val="clear" w:pos="708"/>
          <w:tab w:val="left" w:pos="796" w:leader="none"/>
        </w:tabs>
        <w:rPr>
          <w:b/>
          <w:b/>
          <w:color w:val="0000FF"/>
        </w:rPr>
      </w:pPr>
      <w:r>
        <w:rPr>
          <w:b/>
          <w:color w:val="0000FF"/>
        </w:rPr>
      </w:r>
    </w:p>
    <w:sectPr>
      <w:headerReference w:type="default" r:id="rId11"/>
      <w:footerReference w:type="default" r:id="rId12"/>
      <w:footnotePr>
        <w:numFmt w:val="decimal"/>
      </w:footnotePr>
      <w:type w:val="nextPage"/>
      <w:pgSz w:w="11906" w:h="16838"/>
      <w:pgMar w:left="1134" w:right="1134" w:gutter="0" w:header="851"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color w:val="00FF00"/>
        <w:sz w:val="16"/>
      </w:rPr>
      <w:t>Ákos Kun:</w:t>
    </w:r>
    <w:r>
      <w:rPr>
        <w:color w:val="00FF00"/>
        <w:sz w:val="16"/>
        <w:szCs w:val="16"/>
      </w:rPr>
      <w:t xml:space="preserve"> Télécommunications longitudinales</w:t>
    </w:r>
    <w:r>
      <w:rPr>
        <w:rStyle w:val="PageNumber"/>
        <w:color w:val="00FF00"/>
        <w:sz w:val="16"/>
        <w:szCs w:val="16"/>
      </w:rPr>
      <w:t xml:space="preserve"> </w:t>
    </w:r>
    <w:r>
      <w:rPr>
        <w:rStyle w:val="PageNumber"/>
        <w:color w:val="00FF00"/>
        <w:sz w:val="16"/>
      </w:rPr>
      <w:t xml:space="preserve">→ </w:t>
    </w:r>
    <w:r>
      <w:rPr>
        <w:color w:val="00FF00"/>
        <w:sz w:val="16"/>
        <w:szCs w:val="16"/>
      </w:rPr>
      <w:t>Kun Bibliothèque Électronique</w:t>
    </w:r>
    <w:r>
      <w:rPr>
        <w:rStyle w:val="PageNumber"/>
        <w:color w:val="00FF00"/>
        <w:sz w:val="16"/>
      </w:rPr>
      <w:t xml:space="preserve"> → </w:t>
    </w:r>
    <w:r>
      <w:rPr>
        <w:color w:val="00FF00"/>
        <w:sz w:val="16"/>
      </w:rPr>
      <w:t>https://kunlibrary.n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t>Ce concept a été établi par Joseph John Thomson en 1897, et il a fallu attendre plusieurs années avant qu'il ne devi</w:t>
        <w:softHyphen/>
        <w:t>enne courant dans l'industrie électrique. (Thomson lui-même n'a reçu le prix Nobel de physique pour la découverte de l'électron qu'en 1906). Il considérait encore l'atome comme une sphère chargée positivement, avec des charges néga</w:t>
        <w:softHyphen/>
        <w:t>tives en nombre égal à la charge positive, dispersées sous la forme de petites particules appelées électrons. Ce mo</w:t>
        <w:softHyphen/>
        <w:t>dèle du "pudding aux raisins" a ensuite été modifié par Ernest Rutherford pour devenir le modèle du "système solaire", tou</w:t>
        <w:softHyphen/>
        <w:t>jours accepté et enseigné, dans lequel les électrons gravitent autour du noyau de l'atome. Leur vitesse est énorme, c'est pourquoi les physiciens modernes ne parlent plus d'électrons mais d'orbites énergétiques.</w:t>
      </w:r>
    </w:p>
  </w:footnote>
  <w:footnote w:id="3">
    <w:p>
      <w:pPr>
        <w:pStyle w:val="Footnote"/>
        <w:rPr/>
      </w:pPr>
      <w:r>
        <w:rPr>
          <w:rStyle w:val="FootnoteCharacters"/>
        </w:rPr>
        <w:footnoteRef/>
      </w:r>
      <w:r>
        <w:rPr>
          <w:b/>
          <w:bCs/>
        </w:rPr>
        <w:t xml:space="preserve"> </w:t>
      </w:r>
      <w:r>
        <w:rPr/>
        <w:t>Ce phénomène était connu dès la Grèce antique, mais c'est Benjamin Franklin qui l'a élevé au rang de science dans la seconde moitié du XVIIIe siècle.</w:t>
      </w:r>
    </w:p>
  </w:footnote>
  <w:footnote w:id="4">
    <w:p>
      <w:pPr>
        <w:pStyle w:val="Footnote"/>
        <w:rPr/>
      </w:pPr>
      <w:r>
        <w:rPr>
          <w:rStyle w:val="FootnoteCharacters"/>
        </w:rPr>
        <w:footnoteRef/>
      </w:r>
      <w:r>
        <w:rPr/>
        <w:t xml:space="preserve"> </w:t>
      </w:r>
      <w:r>
        <w:rPr/>
        <w:t>henri moré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494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9494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5.3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lang w:val="hu-HU" w:bidi="ar-SA"/>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Footnote">
    <w:name w:val="Footnote Text"/>
    <w:basedOn w:val="Normal"/>
    <w:pPr>
      <w:ind w:hanging="0"/>
    </w:pPr>
    <w:rPr>
      <w:rFonts w:eastAsia="Times New Roman"/>
      <w:kern w:val="0"/>
      <w:sz w:val="20"/>
      <w:szCs w:val="20"/>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Szvegtrzsbehzssal2">
    <w:name w:val="Szövegtörzs behúzással 2"/>
    <w:basedOn w:val="Normal"/>
    <w:qFormat/>
    <w:pPr>
      <w:ind w:firstLine="288"/>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1Char">
    <w:name w:val="Char Char Char1 Char"/>
    <w:basedOn w:val="Normal"/>
    <w:qFormat/>
    <w:pPr>
      <w:ind w:hanging="0"/>
      <w:jc w:val="left"/>
    </w:pPr>
    <w:rPr>
      <w:rFonts w:eastAsia="Times New Roman"/>
      <w:kern w:val="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ng.com/translator" TargetMode="External"/><Relationship Id="rId3" Type="http://schemas.openxmlformats.org/officeDocument/2006/relationships/hyperlink" Target="https://translate.google.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ailto:info@kunlibrary.net" TargetMode="External"/><Relationship Id="rId9" Type="http://schemas.openxmlformats.org/officeDocument/2006/relationships/hyperlink" Target="mailto:kel@kunlibrary.net" TargetMode="External"/><Relationship Id="rId10" Type="http://schemas.openxmlformats.org/officeDocument/2006/relationships/hyperlink" Target="mailto:kunlibrary@g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38:00Z</dcterms:created>
  <dc:creator>próba</dc:creator>
  <dc:description/>
  <cp:keywords/>
  <dc:language>en-US</dc:language>
  <cp:lastModifiedBy>próba</cp:lastModifiedBy>
  <dcterms:modified xsi:type="dcterms:W3CDTF">2023-06-29T09:38:00Z</dcterms:modified>
  <cp:revision>2</cp:revision>
  <dc:subject/>
  <dc:title>h</dc:title>
</cp:coreProperties>
</file>